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pacing w:before="240" w:after="60"/>
              <w:ind w:left="0"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ланово – экономического департамен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</w:rPr>
            </w:pPr>
            <w:r>
              <w:rPr>
                <w:sz w:val="28"/>
              </w:rPr>
              <w:t>______________Н.П. Климова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»    _________ 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здравоохранения  «ГКБ №6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Ф.А. Гилёв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» _________  2009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 ДОКУМЕНТАЦИЮ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акта на оказание транспор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ого учреждения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77А/1 о внесении изменений в документацию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укционе № 77А от 13 марта 2009г</w:t>
      </w:r>
    </w:p>
    <w:p>
      <w:pPr>
        <w:pStyle w:val="21"/>
        <w:spacing w:lineRule="auto" w:line="240"/>
        <w:jc w:val="center"/>
        <w:rPr/>
      </w:pPr>
      <w:r>
        <w:rPr/>
        <w:t>на право заключения муниципального контракта на 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>
          <w:szCs w:val="24"/>
        </w:rPr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 260-44-75,</w:t>
      </w:r>
      <w:r>
        <w:rPr>
          <w:b/>
        </w:rPr>
        <w:t xml:space="preserve"> </w:t>
      </w:r>
      <w:r>
        <w:rPr/>
        <w:t xml:space="preserve">извещает о внесении изменений в документацию о проведении открытого аукциона  на  право заключения муниципального контракта на </w:t>
      </w:r>
      <w:r>
        <w:rPr>
          <w:szCs w:val="24"/>
        </w:rPr>
        <w:t>оказание транспортных услуг для Муниципального учреждения здравоохранения «Городская клиническая больница № 6»</w:t>
      </w:r>
    </w:p>
    <w:p>
      <w:pPr>
        <w:pStyle w:val="Normal"/>
        <w:ind w:firstLine="708"/>
        <w:jc w:val="both"/>
        <w:rPr/>
      </w:pPr>
      <w:r>
        <w:rPr/>
        <w:t>1. п.</w:t>
      </w:r>
      <w:r>
        <w:rPr>
          <w:lang w:val="en-US"/>
        </w:rPr>
        <w:t>5</w:t>
      </w:r>
      <w:r>
        <w:rPr/>
        <w:t xml:space="preserve">, раздел 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>«Период оказания услуг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04.05.2009г. по 31.12.2009г. включительно</w:t>
      </w:r>
    </w:p>
    <w:p>
      <w:pPr>
        <w:pStyle w:val="Normal"/>
        <w:ind w:firstLine="708"/>
        <w:jc w:val="both"/>
        <w:rPr/>
      </w:pPr>
      <w:r>
        <w:rPr/>
        <w:t xml:space="preserve">2. п.11, раздел </w:t>
      </w:r>
      <w:r>
        <w:rPr>
          <w:lang w:val="en-US"/>
        </w:rPr>
        <w:t>I</w:t>
      </w:r>
      <w:r>
        <w:rPr/>
        <w:t xml:space="preserve"> «</w:t>
      </w:r>
      <w:r>
        <w:rPr>
          <w:b/>
        </w:rPr>
        <w:t>Разъяснение положений  документации об аукционе»</w:t>
      </w:r>
      <w:r>
        <w:rPr/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С </w:t>
      </w:r>
      <w:r>
        <w:rPr>
          <w:b/>
        </w:rPr>
        <w:t>«13» марта  2009г</w:t>
      </w:r>
      <w:r>
        <w:rPr/>
        <w:t xml:space="preserve">. до  </w:t>
      </w:r>
      <w:r>
        <w:rPr>
          <w:b/>
        </w:rPr>
        <w:t>«04» апреля  2009г</w:t>
      </w:r>
      <w:r>
        <w:rPr/>
        <w:t xml:space="preserve">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</w:t>
      </w:r>
      <w:r>
        <w:rPr>
          <w:b/>
        </w:rPr>
        <w:t>«04» апреля 2009г</w:t>
      </w:r>
      <w:r>
        <w:rPr/>
        <w:t>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ind w:firstLine="708"/>
        <w:jc w:val="both"/>
        <w:rPr/>
      </w:pPr>
      <w:r>
        <w:rPr/>
        <w:t xml:space="preserve">3. п.п.1, п.1, раздела </w:t>
      </w:r>
      <w:r>
        <w:rPr>
          <w:lang w:val="en-US"/>
        </w:rPr>
        <w:t>II</w:t>
      </w:r>
      <w:r>
        <w:rPr>
          <w:b/>
        </w:rPr>
        <w:t xml:space="preserve"> «Требования к содержанию и форме заявки» </w:t>
      </w:r>
      <w:r>
        <w:rPr/>
        <w:t>изложить в новой редакции:</w:t>
      </w:r>
    </w:p>
    <w:p>
      <w:pPr>
        <w:pStyle w:val="TextBodyIndent"/>
        <w:ind w:hanging="0"/>
        <w:rPr/>
      </w:pPr>
      <w:r>
        <w:rPr>
          <w:b/>
        </w:rPr>
        <w:t>1)</w:t>
      </w:r>
      <w:r>
        <w:rPr/>
        <w:t xml:space="preserve"> анкету участника размещения заказа по форме, содержащейся в приложении № 3 к аукционной документации;</w:t>
      </w:r>
    </w:p>
    <w:p>
      <w:pPr>
        <w:pStyle w:val="Normal"/>
        <w:ind w:firstLine="708"/>
        <w:jc w:val="both"/>
        <w:rPr/>
      </w:pPr>
      <w:r>
        <w:rPr/>
        <w:t xml:space="preserve">4. п.п.3, п.1, раздела </w:t>
      </w:r>
      <w:r>
        <w:rPr>
          <w:lang w:val="en-US"/>
        </w:rPr>
        <w:t>II</w:t>
      </w:r>
      <w:r>
        <w:rPr/>
        <w:t xml:space="preserve"> </w:t>
      </w:r>
      <w:r>
        <w:rPr>
          <w:b/>
        </w:rPr>
        <w:t xml:space="preserve">«Требования к содержанию и форме заявки» </w:t>
      </w:r>
      <w:r>
        <w:rPr/>
        <w:t>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предложение участника размещения заказа по форме приложения № 2 к аукционной документ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п.п.6, п.1, раздела </w:t>
      </w:r>
      <w:r>
        <w:rPr>
          <w:lang w:val="en-US"/>
        </w:rPr>
        <w:t>II</w:t>
      </w:r>
      <w:r>
        <w:rPr/>
        <w:t xml:space="preserve"> </w:t>
      </w:r>
      <w:r>
        <w:rPr>
          <w:b/>
        </w:rPr>
        <w:t xml:space="preserve">«Требования к содержанию и форме заявки» </w:t>
      </w:r>
      <w:r>
        <w:rPr/>
        <w:t>изложить в новой редакции:</w:t>
      </w:r>
      <w:r>
        <w:rPr>
          <w:b/>
        </w:rPr>
        <w:t xml:space="preserve">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сведения о качественных, технических характеристиках оказываемых услуг по форме приложения № 4 к аукционной документ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 п.п.8, п.1,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Требования к содержанию и форме заявки»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Опись документов, приложенных к заявке на участие в аукционе по форме приложения № 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7. п.2,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к оформлению участником аукцио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ки на участие в аукционе» </w:t>
      </w:r>
      <w:r>
        <w:rPr>
          <w:rFonts w:cs="Times New Roman" w:ascii="Times New Roman" w:hAnsi="Times New Roman"/>
          <w:bCs/>
          <w:sz w:val="24"/>
          <w:szCs w:val="24"/>
        </w:rPr>
        <w:t xml:space="preserve">абзац 3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В «Сведениях о качественных, технических характеристиках оказываемых услуг» оформленных по форме приложения № 4 к аукционной документации указать в таблице в столбце № 3 предлагаемые характеристики автотранспортного средства, которые не должны содержать слов «не более», «не менее», «или эквивалент»; в столбце № 5 – предлагаемое количество машин; в столбце № 7 – предлагаемое количество машино-часов и в столбце № 9 – предлагаемый режим работы.  Характеристики предлагаемых услуг должны соответствовать требованиям к качеству, техническим характеристикам оказываемых услуг, требуемым Заказчиком и указанным в техническом задании (Приложение № 1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8. п.1,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Порядок, место, дата начала и дата окончания срока подачи заявок на участие в аукционе» </w:t>
      </w:r>
      <w:r>
        <w:rPr>
          <w:rFonts w:cs="Times New Roman" w:ascii="Times New Roman" w:hAnsi="Times New Roman"/>
          <w:sz w:val="24"/>
          <w:szCs w:val="24"/>
        </w:rPr>
        <w:t>абзац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Для участия в аукционе участник размещения заказа может с </w:t>
      </w:r>
      <w:r>
        <w:rPr>
          <w:b/>
        </w:rPr>
        <w:t>«13» марта 2009г</w:t>
      </w:r>
      <w:r>
        <w:rPr/>
        <w:t xml:space="preserve">. до  </w:t>
      </w:r>
      <w:r>
        <w:rPr>
          <w:b/>
        </w:rPr>
        <w:t>10</w:t>
      </w:r>
      <w:r>
        <w:rPr/>
        <w:t xml:space="preserve"> час. </w:t>
      </w:r>
      <w:r>
        <w:rPr>
          <w:b/>
        </w:rPr>
        <w:t xml:space="preserve">00 </w:t>
      </w:r>
      <w:r>
        <w:rPr/>
        <w:t xml:space="preserve">мин.  </w:t>
      </w:r>
      <w:r>
        <w:rPr>
          <w:b/>
        </w:rPr>
        <w:t>«09» апреля 2009</w:t>
      </w:r>
      <w:r>
        <w:rPr/>
        <w:t xml:space="preserve">г. подать заказчику  заявку на участие в аукционе, оформленную в соответствии настоящей документацией об аукционе, по адресу: г. Пермь, ул. Грачева, 12 (Отдел закупок). В заявк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9. п.1, раздела </w:t>
      </w:r>
      <w:r>
        <w:rPr>
          <w:lang w:val="en-US"/>
        </w:rPr>
        <w:t>IV</w:t>
      </w:r>
      <w:r>
        <w:rPr>
          <w:b/>
        </w:rPr>
        <w:t xml:space="preserve"> «Место, порядок, день и время начала рассмотрения заявок на участие в аукционе» </w:t>
      </w:r>
      <w:r>
        <w:rPr/>
        <w:t>абзац 1 изложить в новой редакции:</w:t>
      </w:r>
      <w:r>
        <w:rPr>
          <w:b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0</w:t>
      </w:r>
      <w:r>
        <w:rPr/>
        <w:t xml:space="preserve"> час. </w:t>
      </w:r>
      <w:r>
        <w:rPr>
          <w:b/>
        </w:rPr>
        <w:t>00</w:t>
      </w:r>
      <w:r>
        <w:rPr/>
        <w:t xml:space="preserve"> мин.  </w:t>
      </w:r>
      <w:r>
        <w:rPr>
          <w:b/>
        </w:rPr>
        <w:t>«09» апреля   2009</w:t>
      </w:r>
      <w:r>
        <w:rPr/>
        <w:t xml:space="preserve">г.   по адресу: г. Пермь, ул. Грачева,12 (Отдел  закупок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 п.1, раздела </w:t>
      </w:r>
      <w:r>
        <w:rPr>
          <w:lang w:val="en-US"/>
        </w:rPr>
        <w:t>V</w:t>
      </w:r>
      <w:r>
        <w:rPr>
          <w:b/>
        </w:rPr>
        <w:t xml:space="preserve"> «Место, порядок, дата и время проведения  аукциона»</w:t>
      </w:r>
      <w:r>
        <w:rPr/>
        <w:t xml:space="preserve"> абзац 1 изложить в новой редакции:</w:t>
      </w:r>
      <w:r>
        <w:rPr>
          <w:b/>
        </w:rPr>
        <w:t xml:space="preserve">   </w:t>
      </w:r>
    </w:p>
    <w:p>
      <w:pPr>
        <w:pStyle w:val="ConsPlusNormal"/>
        <w:widowControl/>
        <w:ind w:left="180" w:firstLine="3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30» мин. «21»  апреля  200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-й этаж (зал заседаний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         </w:t>
      </w:r>
      <w:r>
        <w:rPr/>
        <w:t>11.</w:t>
      </w:r>
      <w:r>
        <w:rPr>
          <w:b/>
        </w:rPr>
        <w:t xml:space="preserve"> </w:t>
      </w:r>
      <w:r>
        <w:rPr/>
        <w:t>Приложение № 1 изложить в новой редакции:</w:t>
      </w: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>Техническое задание на оказание транспортных услуг для МУЗ  «ГКБ №6» по лоту № 1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9"/>
        <w:gridCol w:w="1227"/>
        <w:gridCol w:w="1227"/>
        <w:gridCol w:w="2160"/>
        <w:gridCol w:w="900"/>
        <w:gridCol w:w="1407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8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хническое задание на оказание транспортных  услуг  для МУЗ  «ГКБ №6» по лоту № 2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9"/>
        <w:gridCol w:w="1227"/>
        <w:gridCol w:w="1227"/>
        <w:gridCol w:w="2160"/>
        <w:gridCol w:w="900"/>
        <w:gridCol w:w="1407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(выходные и праздничные д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 на оказание транспортных  услуг  для МУЗ  «ГКБ №6» по лоту № 3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9"/>
        <w:gridCol w:w="1227"/>
        <w:gridCol w:w="1227"/>
        <w:gridCol w:w="2160"/>
        <w:gridCol w:w="900"/>
        <w:gridCol w:w="1407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 (выходные и праздничные д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 на оказание транспортных  услуг  для МУЗ  «ГКБ №6» по лоту № 4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9"/>
        <w:gridCol w:w="1227"/>
        <w:gridCol w:w="1227"/>
        <w:gridCol w:w="2160"/>
        <w:gridCol w:w="900"/>
        <w:gridCol w:w="1407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 (рабочие д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 на оказание транспортных  услуг  для МУЗ  «ГКБ №6» по лоту № 5</w:t>
      </w:r>
    </w:p>
    <w:tbl>
      <w:tblPr>
        <w:tblW w:w="11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9"/>
        <w:gridCol w:w="1227"/>
        <w:gridCol w:w="1227"/>
        <w:gridCol w:w="2160"/>
        <w:gridCol w:w="900"/>
        <w:gridCol w:w="1407"/>
        <w:gridCol w:w="12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Поликлиника №2 по ул.Крупской, 5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 на оказание транспортных  услуг  для МУЗ  «ГКБ №6» по лоту № 6</w:t>
      </w:r>
    </w:p>
    <w:tbl>
      <w:tblPr>
        <w:tblW w:w="11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76"/>
        <w:gridCol w:w="1310"/>
        <w:gridCol w:w="1310"/>
        <w:gridCol w:w="1750"/>
        <w:gridCol w:w="1415"/>
        <w:gridCol w:w="1017"/>
        <w:gridCol w:w="101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3.00      (вт. пт. – за исключением празд. и вых. дней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ул. Металлистов, 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6.00      (чт.-за исключением празд. и вых дней)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7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074 или «эквивалент»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тип кузова - седан, габаритные размеры автомобиля: длина - не менее  4000 мм., высота - не более 1640мм., ширина - не менее 1600 мм. Количество сидячих мест в салоне - 5. Ремни безопасности - наличие на всех пассажирских местах. Дорожный просвет - не менее 160 мм. Год выпуска - не ранее 200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енская консультация №1 по ул.Тургенева, 27;  Женская консультация №2 по ул.Грачёва, 1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9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nata</w:t>
            </w:r>
            <w:r>
              <w:rPr>
                <w:sz w:val="16"/>
                <w:szCs w:val="16"/>
              </w:rPr>
              <w:t xml:space="preserve"> или «эквивалент» Легковой автомобиль, тип кузова – седан, с параметрами: 4-х дверный, 5-ти местный; Длина – не менее 4747 мм, ширина – не менее 1820 мм, высота – не менее 1422 мм. Салон тканевый. Обязательны ремни безопасности для водителя и всех пассажиров, подушка безопасности для водителя и переднего пассажира, кондиционер, год выпуска – не ранее 2007 г. Дорожный просвет – не менее 167 м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8.00 до 20.00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3 «Нива – шевроле» или «эквивалент» Тип кузова – универсал,  габаритные размеры автомобиля: длина –  не менее 3700 мм., высота – не менее 1600 мм., ширина – не менее1700 мм. Количество сидячих мест в салоне – 5. Ремни безопасности – наличие на всех пассажирских местах. Дорожный просвет –  не менее160 мм. Год выпуска – не ранее 2007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03"/>
        <w:gridCol w:w="1098"/>
        <w:gridCol w:w="1181"/>
        <w:gridCol w:w="1627"/>
        <w:gridCol w:w="1307"/>
        <w:gridCol w:w="1017"/>
        <w:gridCol w:w="101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7.00 (в рабочие дни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074 или «эквивалент»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тип кузова - седан, габаритные размеры автомобиля: длина - не менее  4000 мм., высота - не более 1640мм., ширина - не менее 1600 мм. Количество сидячих мест в салоне - 5. Ремни безопасности - наличие на всех пассажирских местах. Дорожный просвет -  не менее 160 мм. Год выпуска - не ранее 200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6.00            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 (минимально допустимая остаточная высота рисунка протектора, при которой шина должна сниматься с эксплуатации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для летнего периода (апрель-октябрь) – нешипованые шины (минимально допустимая остаточная высота рисунка протектора, при которой шина должна сниматься с эксплуатации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При этом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Исполнитель обязан заменять транспортное средство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;</w:t>
      </w:r>
    </w:p>
    <w:p>
      <w:pPr>
        <w:pStyle w:val="Normal"/>
        <w:rPr/>
      </w:pPr>
      <w:r>
        <w:rPr/>
        <w:t xml:space="preserve">7.  Автомобили   должны    быть  оборудованы    функционирующим  бортовым  контроллером мониторинга «Автограф- </w:t>
      </w:r>
      <w:r>
        <w:rPr>
          <w:lang w:val="en-US"/>
        </w:rPr>
        <w:t>GSM</w:t>
      </w:r>
      <w:r>
        <w:rPr/>
        <w:t>» производства ООО «Техноком» или «эквивален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12.</w:t>
      </w:r>
      <w:r>
        <w:rPr>
          <w:b/>
        </w:rPr>
        <w:t xml:space="preserve"> </w:t>
      </w:r>
      <w:r>
        <w:rPr/>
        <w:t>Приложение № 4 изложить в новой редакции:</w:t>
      </w:r>
      <w:r>
        <w:rPr>
          <w:b/>
        </w:rPr>
        <w:t xml:space="preserve">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0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(выходные и праздничны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. 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 (выходные и праздничны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6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17.00 до 24.00 (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3.00      (вт. пт. – за исключением празд. и вых. дней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6.00      (чт.-за исключением празд. и вых дней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074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седан, габаритные размеры автомобиля: длина - не менее  4000 мм., высота - не более 1640мм., ширина - не менее 1600 мм. Количество сидячих мест в салоне - 5. Ремни безопасности - наличие на всех пассажирских местах. Дорожный просвет -  не менее 16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9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onata</w:t>
            </w:r>
            <w:r>
              <w:rPr>
                <w:sz w:val="16"/>
                <w:szCs w:val="16"/>
              </w:rPr>
              <w:t xml:space="preserve"> или «эквивалент» Легковой автомобиль, тип кузова – седан, с параметрами: 4-х дверный, 5-ти местный; Длина – не менее 4747 мм, ширина – не менее 1820 мм, высота – не менее 1422 мм. Салон тканевый. Обязательны ремни безопасности для водителя и всех пассажиров, подушка безопасности для водителя и переднего пассажира, кондиционер, год выпуска – не ранее 2007 г. Дорожный просвет – не менее 167 мм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8.00 до 20.00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а №1 по ул.Лебедева, 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транспортных  услуг  для МУЗ  «ГКБ №6» по лоту №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03"/>
        <w:gridCol w:w="1098"/>
        <w:gridCol w:w="1182"/>
        <w:gridCol w:w="1628"/>
        <w:gridCol w:w="1307"/>
        <w:gridCol w:w="1017"/>
        <w:gridCol w:w="101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Требования к техническим характеристикам автомоби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томоби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Режим работы в течение сут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часов работы в д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дней в течение срока действия М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16"/>
                <w:szCs w:val="16"/>
              </w:rPr>
              <w:t>Количество рабочих часов в течение срока действия М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3 «Нива – шевроле» или «эквивалент» Тип кузова – универсал,  габаритные размеры автомобиля: длина –  не менее 3700 мм., высота – не менее 1600 мм., ширина – не менее1700 мм. Количество сидячих мест в салоне – 5. Ремни безопасности – наличие на всех пассажирских местах. Дорожный просвет –  не менее 160 мм. Год выпуска – не ранее 2007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(в рабочие дн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рачёва, 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9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универсал, габаритные размеры автомобиля: длина - не более  3720 мм., высота - не более 1640мм., ширина - не более 1680 мм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7.00 (в 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качественных и функциональных характеристиках предлагаемых услуг к лоту № 11 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074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- седан, габаритные размеры автомобиля: длина - не менее  4000 мм., высота - не более 1640мм., ширина - не менее 1600 мм. Количество сидячих мест в салоне - 5. Ремни безопасности - наличие на всех пассажирских местах. Дорожный просвет -  не менее 160 мм. Год выпуска - не ранее 200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6.00             (в рабочие д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 транспортных средств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 (минимально допустимая остаточная высота рисунка протектора, при которой шина должна сниматься с эксплуатации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для летнего периода (апрель-октябрь) – нешипованые шины   (минимально допустимая остаточная высота рисунка протектора, при которой шина должна сниматься с эксплуатации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этом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rPr/>
      </w:pPr>
      <w:r>
        <w:rPr/>
        <w:t xml:space="preserve">7.  Автомобили   должны    быть  оборудованы    функционирующим  бортовым  контроллером мониторинга «Автограф- </w:t>
      </w:r>
      <w:r>
        <w:rPr>
          <w:lang w:val="en-US"/>
        </w:rPr>
        <w:t>GSM</w:t>
      </w:r>
      <w:r>
        <w:rPr/>
        <w:t>» производства ООО «Техноком» или «эквивалент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должность)</w:t>
        <w:tab/>
        <w:t xml:space="preserve">    (подпись, печать)                                    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                           Ф.А.Гилё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Caaieiaie4">
    <w:name w:val="caaieiaie 4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ascii="Arial" w:hAnsi="Arial" w:eastAsia="Arial" w:cs="Arial"/>
      <w:b/>
      <w:kern w:val="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0:00Z</dcterms:created>
  <dc:creator>ysa</dc:creator>
  <dc:description/>
  <cp:keywords/>
  <dc:language>en-US</dc:language>
  <cp:lastModifiedBy>заказ</cp:lastModifiedBy>
  <cp:lastPrinted>2009-03-19T11:52:00Z</cp:lastPrinted>
  <dcterms:modified xsi:type="dcterms:W3CDTF">2009-03-19T08:49:00Z</dcterms:modified>
  <cp:revision>9</cp:revision>
  <dc:subject/>
  <dc:title/>
</cp:coreProperties>
</file>