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И.о. начальника ОВД по Дзержинскому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району г.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подполковник милиции </w:t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ab/>
      </w:r>
      <w:r>
        <w:rPr>
          <w:b/>
        </w:rPr>
        <w:t xml:space="preserve">         </w:t>
      </w:r>
      <w:r>
        <w:rPr/>
        <w:t xml:space="preserve">П.С. Николаев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 xml:space="preserve">    </w:t>
      </w:r>
      <w:r>
        <w:rPr/>
        <w:t xml:space="preserve">«___» _____________2009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2 от 19 марта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ОВД по Дзержинскому району г. Перм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редмет закупок: </w:t>
      </w:r>
      <w:r>
        <w:rPr/>
        <w:t>бензин марки АИ-9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300 0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Бюджет закупки: </w:t>
      </w:r>
      <w:r>
        <w:rPr/>
        <w:t>294 500</w:t>
      </w:r>
      <w:r>
        <w:rPr>
          <w:szCs w:val="28"/>
        </w:rPr>
        <w:t> рублей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бюджет г. Перми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>- Размещен в сети «Интернет» на сайте Администрации г. Перми 11.</w:t>
      </w:r>
      <w:r>
        <w:rPr>
          <w:szCs w:val="28"/>
        </w:rPr>
        <w:t>03.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ООО «ЛУКОЙЛ-Пермнефтепродукт» (17 марта 2009 г., факс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ОО «Фирма «Сэван Стар» (18 марта 2009 г., факс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ИП Е.Н. Фадеев (18 марта 2009 г., нарочны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64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30"/>
        <w:gridCol w:w="1620"/>
        <w:gridCol w:w="2520"/>
        <w:gridCol w:w="2160"/>
        <w:gridCol w:w="216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заказ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ЛУКОЙЛ-Пермнефтепроду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ООО «Фирма «Сэван Ста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П Е.Н.Фадее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4500-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7215-00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50-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50-00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ЗС находящиеся в Дзержинском районе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ЗС находящиеся в Дзержинском районе г. 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ЗС находящиеся в Дзержинском районе г. 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находящиеся в Дзержинском районе г. Пер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квартал 200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квартал 2009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квартал 2009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 2009 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плата – 30 % от суммы контракта, остальные 70% не позднее, чем через 10 дней после получения топливных карт и Акта приема передачи топливных к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плата 30 % от суммы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нзин АИ-9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нзин АИ-9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нзин АИ-9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И-9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 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 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3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0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 соответству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соответству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ное мест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ую заявку ИП  Е.Н. Фадеева </w:t>
      </w:r>
      <w:r>
        <w:rPr>
          <w:szCs w:val="28"/>
        </w:rPr>
        <w:t xml:space="preserve"> </w:t>
      </w:r>
      <w:r>
        <w:rPr/>
        <w:t>соответствующую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/>
        <w:t>В соответствии с частью 2, ст. 47 Федерального закона № 94-ФЗ признать выигравшей котировочную заявку ИП Е.Н.Фадеева, в которой указана цена контракта не превышающая двести девяносто четыре тысячи пятьсот рублей и наиболее низкая цена това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ые заявки </w:t>
      </w:r>
      <w:r>
        <w:rPr>
          <w:szCs w:val="28"/>
        </w:rPr>
        <w:t xml:space="preserve">ООО «ЛУКОЙЛ-Пермнефтепродукт», ООО «Фирма «Сэван Стар» </w:t>
      </w:r>
      <w:r>
        <w:rPr/>
        <w:t xml:space="preserve"> проигравшими в следствие более высокой цены контракта в соответствии с п. 3 ст. 47 в ред. Федерального закона № 53-ФЗ от 20.04.2007г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</w:t>
      </w:r>
      <w:r>
        <w:rPr/>
        <w:t>аключить контракт на «предмет закупки» на сумму 271250-00 руб. (двести семьдесят одна тысяча пятьсот) рублей с ИП Е.Н. Фадеевым</w:t>
      </w:r>
      <w:r>
        <w:rPr>
          <w:szCs w:val="28"/>
        </w:rPr>
        <w:t xml:space="preserve"> </w:t>
      </w:r>
      <w:r>
        <w:rPr/>
        <w:t>(Фадеев Евгений Николаевич, Адрес регистрации: г. Пермь, ул. Мира, 14-31, адрес проживания: г. Пермь, ул. Мира,14-31, паспортные данные: 5798 106424 от 17.05.1999 г., выдан Индустриальным ОВД г. Перми. Свидетельство о регистрации (для индивидуальных предпринимателей): № 564/99 от 20.05.1999 г. Администрация Индустриального района г. Перми.) ИНН/КПП, банковские реквизиты: 590501939730, ОРГН 304590523700093, р/с 40802810149090111136 в Ленинском отделении № 22 ЗУБ СБ РФ г. Пермь, к/с 30101810900000000603, БИК 045773603 Тел./факс: (342) 22-77-037, 22-77-884, 22-77-89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vv</w:t>
      </w:r>
      <w:r>
        <w:rPr/>
        <w:t>@</w:t>
      </w:r>
      <w:r>
        <w:rPr>
          <w:lang w:val="en-US"/>
        </w:rPr>
        <w:t>nk</w:t>
      </w:r>
      <w:r>
        <w:rPr/>
        <w:t>-</w:t>
      </w:r>
      <w:r>
        <w:rPr>
          <w:lang w:val="en-US"/>
        </w:rPr>
        <w:t>arsen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/>
        <w:t>Оплату  произвести в соответствии с контрактом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начальника ОВД – начальник тыла                                А.С. Максим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 начальника СКМ ОВД                                                        А.В. Мокруш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мл. специалист по финансовой работе                                      И.С. Сен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. инспектор ПТО ОВД                                                              Е.И. Чи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екретарь комисс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ий юрисконсульт ОВД </w:t>
        <w:tab/>
        <w:tab/>
        <w:tab/>
        <w:tab/>
        <w:t xml:space="preserve">             И.В. Тройчун-Погодина</w:t>
        <w:tab/>
        <w:t xml:space="preserve">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38:00Z</dcterms:created>
  <dc:creator>Владимир Иванович Кузнецов</dc:creator>
  <dc:description/>
  <dc:language>en-US</dc:language>
  <cp:lastModifiedBy>Zver</cp:lastModifiedBy>
  <cp:lastPrinted>2008-01-16T18:09:00Z</cp:lastPrinted>
  <dcterms:modified xsi:type="dcterms:W3CDTF">2009-03-19T09:04:00Z</dcterms:modified>
  <cp:revision>16</cp:revision>
  <dc:subject/>
  <dc:title>  УТВЕРЖДАЮ</dc:title>
</cp:coreProperties>
</file>