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дезинфицирующих средств (см. приложение №2 Техническое задание)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5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15 мая 2009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 пятьдесят одной тысячи руб. 00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9T04:47:00Z</dcterms:modified>
  <cp:revision>16</cp:revision>
  <dc:subject/>
  <dc:title>ИЗВЕЩЕНИЕ № 81 от «15» декабря  2008г</dc:title>
</cp:coreProperties>
</file>