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32 от 19 марта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300"/>
        <w:gridCol w:w="3240"/>
        <w:gridCol w:w="1380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е характеристи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Хлорапин» или эквивален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триевая соль дихлоризоциануровой кислоты в количестве не менее 87% - средство дезинфицирующее в  таблетках весом 2,68 № 373, содержание активного хлора в таблетках не менее 56%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н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зоформин 3000 или эквивален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о дезинфицирующее для дезинфекции, очистки и стерилизации, для обработки эндоскопического инструментария, согласно инструкции производителя. Раствор синего ц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не менее 9,5% глутарового альдегида, не менее 7,5% глиоксаля и не менее 9,6% дидецилдиметиламмония хлорида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Н 3,7 Время стерилизации 60м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лакон 1 литр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лако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зафин или эквивален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Средство дезинфицирующее для дезинфекции и предстерилизационной очистки  концентрированный раствор (не менее 30% алкилдиметилбензиламмония хлорида, не менее 0,5% глутарового альдегида и не менее 5% глиоксаля, спирт денатурированный, синтанол, краситель)срок годности рабочего раствора 14 суток  рН средства 3,5-6,5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л 1 литр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лако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Абсолюцид форте» или эквивален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редство дезинфицирующее    (алкилдиметилбензиламмония хлорид не менее 22,5%, глутаровый альдегид не менее 10% 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Н раствора не менее 4,5%, срок годности рабочего раствора 15 суток для обработки фиброгастроскопа «Фуджинон», согласно требованию инструкции производител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лако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dc:language>en-US</dc:language>
  <cp:lastModifiedBy>USER</cp:lastModifiedBy>
  <cp:lastPrinted>2009-03-06T18:59:00Z</cp:lastPrinted>
  <dcterms:modified xsi:type="dcterms:W3CDTF">2009-03-19T06:56:00Z</dcterms:modified>
  <cp:revision>9</cp:revision>
  <dc:subject/>
  <dc:title>Приложение № 2</dc:title>
</cp:coreProperties>
</file>