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2.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мену оконных блоков в помещениях зда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ля МДОУ « Детский сад № 357» г. Перм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614077, г. Пермь ул. Крупской, 91а, тел/факс 262-03-48, 262-00-9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«19» марта  2009 года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08.00 час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птелова Л.П. – заведующий МДОУ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нферова Е.Э. – зам. зав. по АХ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осожихина Л.А. – главный бухгалтер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авроз Л.А. -кладовщик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 Секретарь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озжерина Е.Н. – зам. зав. по ВМР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именование запроса котировок: замена оконных блоков в помещениях здания  в         МДОУ «Детский сад № 357» г. Перми.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о адресу: 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614077, г. Пермь ул. Крупской, 91а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sz w:val="24"/>
          <w:szCs w:val="24"/>
        </w:rPr>
        <w:t xml:space="preserve">(извещение № 2 от 06 марта 2009 года, 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/>
      </w:pPr>
      <w:r>
        <w:rPr>
          <w:b w:val="false"/>
          <w:sz w:val="24"/>
          <w:szCs w:val="24"/>
          <w:lang w:val="en-US"/>
        </w:rPr>
        <w:t>www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gorodperm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</w:rPr>
        <w:t>);</w:t>
      </w:r>
    </w:p>
    <w:p>
      <w:pPr>
        <w:pStyle w:val="Heading"/>
        <w:numPr>
          <w:ilvl w:val="0"/>
          <w:numId w:val="5"/>
        </w:numPr>
        <w:jc w:val="both"/>
        <w:outlineLvl w:val="0"/>
        <w:rPr/>
      </w:pPr>
      <w:r>
        <w:rPr>
          <w:b w:val="false"/>
          <w:sz w:val="24"/>
          <w:szCs w:val="24"/>
        </w:rPr>
        <w:t xml:space="preserve">Максимальная цена муниципального контракта: </w:t>
      </w:r>
      <w:r>
        <w:rPr>
          <w:b w:val="false"/>
          <w:sz w:val="22"/>
          <w:szCs w:val="22"/>
        </w:rPr>
        <w:t xml:space="preserve">268 100, 00 </w:t>
      </w:r>
      <w:r>
        <w:rPr>
          <w:b w:val="false"/>
          <w:sz w:val="24"/>
          <w:szCs w:val="24"/>
        </w:rPr>
        <w:t>руб.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sz w:val="24"/>
        </w:rPr>
      </w:pPr>
      <w:r>
        <w:rPr>
          <w:b w:val="false"/>
          <w:sz w:val="24"/>
        </w:rPr>
        <w:t>Источник финансирования:  бюджет г. Перми и Пермского края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130"/>
        <w:gridCol w:w="1800"/>
        <w:gridCol w:w="169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3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ЮМА», 614070, г. Пермь, Б.Гагарина,2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238 240,73 руб.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3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>ООО «ПрофСтрой», 614990, г. Пермь, ул. Куйбышева,82, оф.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173 501,00 руб.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53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Торговый дом «Покров», 614101, г. Пермь, Ул. Автозаводская, 9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145 259,96 руб.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53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Реалстрой-Сервис», г. Пермь, ул. Газеты Звезда, 25 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41 033,00 руб.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53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УниверсалПлюс», 614077, г. Пермь, ул. Пушкарская, 138, офис 2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159 694,00 руб.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4658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465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5130"/>
                              <w:gridCol w:w="1800"/>
                              <w:gridCol w:w="1693"/>
                            </w:tblGrid>
                            <w:tr>
                              <w:trPr>
                                <w:tblHeader w:val="true"/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УСП», 614064, г. Пермь, ул. Чкалова, 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5 129,56 руб.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ПластКомфорт», г. Пермь, ул. Кировоградская, 12-21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3 383,93 руб.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Стайл Инжиниринг», 614055, г. Пермь, ул. Промышленная, 12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0 000,18 руб.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ВИАЛ», 614017, г. Пермь, ул. Ким, 77-21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6 273,61 руб.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ПромСтройСервис», 614030, г. Пермь, ул. Писарева, 2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5 000,00 руб.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Партнер», 617410, Пермский край, Кунгурский р-н, с. Плеханово, ул. Юбилейная,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1 160,00 руб.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Световид», 614094, г. Пермь, ул. Овчинникова, 10, офис 1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3 744,00 руб.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Оригинал – Интерьер», 614064, г. Пермь, ул. Усольская, 1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5 055,09 руб.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Пермская строительная компания «Альянс», 614017, г. Пермь, ул. Уральская, 93, офис 10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0 117,56 руб.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Стройинвест – 1», 614000, г. Пермь, ул. Индустриализации,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9 991,00 руб.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Колибри», 614081, г. Пермь, Ш. Космонавтов, 61 Б, офис 20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8 445,62 руб.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Западуралстрой+», 614097, г. Пермь, ул. Сельская, 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1 000,00 руб.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366.85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5130"/>
                        <w:gridCol w:w="1800"/>
                        <w:gridCol w:w="1693"/>
                      </w:tblGrid>
                      <w:tr>
                        <w:trPr>
                          <w:tblHeader w:val="true"/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УСП», 614064, г. Пермь, ул. Чкалова, 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5 129,56 руб.</w:t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ПластКомфорт», г. Пермь, ул. Кировоградская, 12-21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3 383,93 руб.</w:t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Стайл Инжиниринг», 614055, г. Пермь, ул. Промышленная, 12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0 000,18 руб.</w:t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ВИАЛ», 614017, г. Пермь, ул. Ким, 77-21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6 273,61 руб.</w:t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ПромСтройСервис», 614030, г. Пермь, ул. Писарева, 2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5 000,00 руб.</w:t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Партнер», 617410, Пермский край, Кунгурский р-н, с. Плеханово, ул. Юбилейная,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1 160,00 руб.</w:t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Световид», 614094, г. Пермь, ул. Овчинникова, 10, офис 1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3 744,00 руб.</w:t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Оригинал – Интерьер», 614064, г. Пермь, ул. Усольская, 1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5 055,09 руб.</w:t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Пермская строительная компания «Альянс», 614017, г. Пермь, ул. Уральская, 93, офис 10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0 117,56 руб.</w:t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Стройинвест – 1», 614000, г. Пермь, ул. Индустриализации,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9 991,00 руб.</w:t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Колибри», 614081, г. Пермь, Ш. Космонавтов, 61 Б, офис 20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8 445,62 руб.</w:t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Западуралстрой+», 614097, г. Пермь, ул. Сельская, 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1 000,00 руб.</w:t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numPr>
          <w:ilvl w:val="0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6.1. Отклонить котировочные заявки следующих участников размещения заказа: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ООО «ПрофСтрой», заявка не соответствует требованиям запроса котировок (Приложение №1 к извещению №2 от 06.03.2009 г. о  проведении запроса котировок), а именно объемы не соответствуют техническому заданию.</w:t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  <w:szCs w:val="24"/>
        </w:rPr>
        <w:t>ООО «ВИАЛ», заявка не соответствует требованиям запроса котировок (Приложение №1 к извещению №2 от 06.03.2009 г. о  проведении запроса котировок), а именно  не соответствует техническому заданию (пункт 6 локально-сметного расчета)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ООО «Стройинвест-1», заявка не соответствует требованиям, установленным в извещении о проведении запроса котировок,  в соответствии с  ч. 3 ст. 47 Федерального Закона № 94-ФЗ «О  размещении заказов на поставки товаров, выполнение работ, оказание услуг для государственных и муниципальных нужд» от 21.07.2005 года, а  именно не указаны ИНН, КПП, банковские реквизиты организ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аявки остальных участников соответствуют требованиям запроса котировок, предложение о цене контракта, указанное в заявках, не превышает максимальную цену контракта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6.2 .</w:t>
      </w:r>
      <w:r>
        <w:rPr/>
        <w:t xml:space="preserve"> </w:t>
      </w:r>
      <w:r>
        <w:rPr>
          <w:sz w:val="24"/>
          <w:szCs w:val="24"/>
        </w:rPr>
        <w:t>Исходя из оценки заявок, допущенных к рассмотрению комиссией, признать победителем в проведении запроса котировок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ООО «ПластКомфорт», </w:t>
      </w:r>
      <w:r>
        <w:rPr>
          <w:sz w:val="24"/>
          <w:szCs w:val="24"/>
        </w:rPr>
        <w:t xml:space="preserve"> г. Пермь, ул. Кировоградская, 12-213, </w:t>
      </w:r>
      <w:r>
        <w:rPr>
          <w:sz w:val="24"/>
        </w:rPr>
        <w:t>предложившим</w:t>
      </w:r>
    </w:p>
    <w:p>
      <w:pPr>
        <w:pStyle w:val="Normal"/>
        <w:rPr/>
      </w:pPr>
      <w:r>
        <w:rPr>
          <w:sz w:val="24"/>
        </w:rPr>
        <w:t xml:space="preserve">наиболее низкую цену контракта в сумме </w:t>
      </w:r>
      <w:r>
        <w:rPr>
          <w:b/>
          <w:sz w:val="24"/>
        </w:rPr>
        <w:t xml:space="preserve">  133 383, 93  </w:t>
      </w:r>
      <w:r>
        <w:rPr>
          <w:sz w:val="24"/>
        </w:rPr>
        <w:t>руб.</w:t>
      </w:r>
      <w:r>
        <w:rPr>
          <w:b/>
          <w:sz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Голосовали:  Л.П. Коптелова – за, Е.Э. Анферова – за, Л.А. Косожихина – за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Л.А. Павроз – за, Е.Н. Мозжерина – 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едседатель комиссии:                                           /Л.П.Коптелова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Члены комиссии:                                                       /Е.Э.Анферова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>/Л.А.Косожихина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>/Л.А.Павроз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  <w:lang w:val="en-US"/>
        </w:rPr>
        <w:t xml:space="preserve">/ </w:t>
      </w:r>
      <w:r>
        <w:rPr>
          <w:sz w:val="24"/>
        </w:rPr>
        <w:t>Е.Н. Мозжерина</w:t>
      </w:r>
      <w:r>
        <w:rPr>
          <w:sz w:val="24"/>
          <w:lang w:val="en-US"/>
        </w:rPr>
        <w:t>/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35" w:type="dxa"/>
        <w:tblLayout w:type="fixed"/>
        <w:tblCellMar>
          <w:top w:w="225" w:type="dxa"/>
          <w:left w:w="105" w:type="dxa"/>
          <w:bottom w:w="30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</w:rPr>
        <w:drawing>
          <wp:inline distT="0" distB="0" distL="0" distR="0">
            <wp:extent cx="7620" cy="7620"/>
            <wp:effectExtent l="0" t="0" r="0" b="0"/>
            <wp:docPr id="3" name="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4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09:26:00Z</dcterms:created>
  <dc:creator>User</dc:creator>
  <dc:description/>
  <cp:keywords/>
  <dc:language>en-US</dc:language>
  <cp:lastModifiedBy>MsOffice 2003</cp:lastModifiedBy>
  <dcterms:modified xsi:type="dcterms:W3CDTF">2009-03-19T08:39:00Z</dcterms:modified>
  <cp:revision>4</cp:revision>
  <dc:subject/>
  <dc:title>ПРОТОКОЛ № 2</dc:title>
</cp:coreProperties>
</file>