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 от  19 марта    2009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5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</w:t>
      </w:r>
    </w:p>
    <w:p>
      <w:pPr>
        <w:pStyle w:val="Heading1"/>
        <w:rPr/>
      </w:pPr>
      <w:r>
        <w:rPr>
          <w:color w:val="000000"/>
          <w:sz w:val="24"/>
          <w:szCs w:val="24"/>
        </w:rPr>
        <w:t xml:space="preserve">МУНИЦИПАЛЬНЫЙ КОНТРАКТ №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        «____»____________ 2009 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Муниципальное общеобразовательное учреждение   «Средняя общеобразовательная школа №48» г. Перми, именуемое  в дальнейшем “Покупатель”, в лице директора   школы Маланич Анжелики Петровны, действующего на основании Устава, с одной стороны и ______________________________________________, именуемое в дальнейшем “Поставщик”, в лице ___________________________________________________, действующего на основании_______________________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 (протокол № ___от “___” ___________ 2009 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>Предметом Контракта является поставка Покупателем следующего товара (далее – Товар)  интерактивное оборудование 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>Подробное описание качества, количества, гарантии на Товар указывается Поставщиком в Спецификации (приложение №1 к настоящему Контракту), порядка поставки Товара и иных существенных составляющих Товара предусматривается в строгом соответствии с  требованиями запроса котировок   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2.1. Цена Товара по Контракту (далее – Цена Товара) составляет  ______________________________________. </w:t>
      </w:r>
    </w:p>
    <w:p>
      <w:pPr>
        <w:pStyle w:val="3"/>
        <w:ind w:firstLine="567"/>
        <w:rPr/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доставку до места назначения, сборку, установку, испытание, подключение и 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>3.1. Поставщик осуществляет поставку Товара по адресу: г. Пермь, ул. Уральская,67 здание МОУ «СОШ № 48», предварительно согласовав с Покупателем дату и время приемки-передачи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 xml:space="preserve">3.3. Покупатель оплачивает Поставщику Товар согласно акту приемки-передачи (накладной) Товара  подписанного Сторонами, по безналичному расчету в течение 20 (двадцати) банковских дней после полного окончания работ. 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>3.4. Товар считается приобретенным после доставки до места назначения, сборки, установки, и подключения.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 xml:space="preserve">3.5. Товар с изменениями или отклонениями от Спецтфткации поставляемого Товара (Приложение № 1 к Контракту), оплате не подлежит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6. На Товар и его составные части устанавливается гарантия, срок которой _____________________________ со дня приобретения товара в соответствии с п. 3.4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Контракт заключен на срок с момента подписания контракта обеими сторонами по «___»_________2009 г. </w:t>
      </w:r>
    </w:p>
    <w:p>
      <w:pPr>
        <w:pStyle w:val="Style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со Спецификацией поставляемого Товара (Приложение № 1 к Контракту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hanging="0"/>
        <w:jc w:val="both"/>
        <w:rPr/>
      </w:pPr>
      <w:r>
        <w:rPr>
          <w:sz w:val="20"/>
          <w:szCs w:val="20"/>
        </w:rPr>
        <w:tab/>
        <w:t>- при выявленных недостатках Товара, сообщить Поставщику об этом в 5-ти  дневный  срок  после доставки  Товара</w:t>
      </w:r>
      <w:r>
        <w:rPr>
          <w:spacing w:val="-2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ind w:right="57" w:hanging="0"/>
        <w:jc w:val="both"/>
        <w:rPr/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до _____________ 2009г.</w:t>
      </w:r>
    </w:p>
    <w:p>
      <w:pPr>
        <w:pStyle w:val="Normal"/>
        <w:autoSpaceDE w:val="false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% от Цены Контракта. 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3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3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3"/>
        <w:ind w:firstLine="28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Style13"/>
        <w:ind w:firstLine="284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spacing w:val="-20"/>
        </w:rPr>
        <w:t xml:space="preserve">в  реестр  </w:t>
      </w:r>
      <w:r>
        <w:rPr>
          <w:rFonts w:cs="Times New Roman" w:ascii="Times New Roman" w:hAnsi="Times New Roman"/>
        </w:rPr>
        <w:t>недобросовестных  поставщиков</w:t>
      </w:r>
      <w:r>
        <w:rPr>
          <w:rFonts w:cs="Times New Roman" w:ascii="Times New Roman" w:hAnsi="Times New Roman"/>
          <w:spacing w:val="-20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Поставщик обязан незамедлительно информировать Покупателя о наступлении случаев, предусмотренных в пункте 8.2 Контрак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Контракт составлен в 3-х экземплярах (два экземпляра – Покупателю, один – Поставщику), каждый из которых имеет равную юридическую силу.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Ответственное лицо от Покупателя ___________________________ контактный телефон  ____________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Ответственное лицо от Поставщика ___________________________ контактный телефон ____________.</w:t>
      </w:r>
    </w:p>
    <w:p>
      <w:pPr>
        <w:pStyle w:val="TextBodyIndent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 Реквизиты Сторон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1.1. В случае изменения реквизитов указанных в п.12, Сторона, которой реквизиты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keepNext w:val="true"/>
        <w:numPr>
          <w:ilvl w:val="0"/>
          <w:numId w:val="6"/>
        </w:numPr>
        <w:autoSpaceDE w:val="false"/>
        <w:spacing w:before="0" w:after="0"/>
        <w:jc w:val="center"/>
        <w:rPr/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5948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№ 48»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Уральская, 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318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2"/>
                <w:szCs w:val="22"/>
              </w:rPr>
              <w:t xml:space="preserve">Получатель: УФК по Пермскому краю (Департамент финансов администрации города Перми, л/с 02563560010, МОУ «СОШ № 48» г. Перми л/с 02930013816). Банк: ГРКЦ ГУ Банка России по Пермскому краю, г. Перм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                         А.П.Малан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«____» _____________ 2009 г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 w:val="22"/>
                <w:szCs w:val="22"/>
              </w:rPr>
              <w:t>Поставщик:</w:t>
            </w:r>
          </w:p>
          <w:p>
            <w:pPr>
              <w:pStyle w:val="TextBody"/>
              <w:spacing w:before="0" w:after="12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566" w:gutter="0" w:header="0" w:top="709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23:00Z</dcterms:created>
  <dc:creator>Sekretar</dc:creator>
  <dc:description/>
  <cp:keywords/>
  <dc:language>en-US</dc:language>
  <cp:lastModifiedBy>Sekretar</cp:lastModifiedBy>
  <cp:lastPrinted>2009-03-18T12:24:00Z</cp:lastPrinted>
  <dcterms:modified xsi:type="dcterms:W3CDTF">2009-03-19T08:09:00Z</dcterms:modified>
  <cp:revision>8</cp:revision>
  <dc:subject/>
  <dc:title>Приложение № 3</dc:title>
</cp:coreProperties>
</file>