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Извещение № 1  от 19 марта  2009 г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для размещения муниципального заказа на поставку и монтаж интерактивного оборудования для нужд Муниципального общеобразовательного учреждения «Средняя общеобразовательная школа № 48»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Перми в рамках городской целевой программы «Развитие городских микрорайонов на 2006 – 2010 годы»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е общеобразовательное учреждение «Средняя общеобразовательная школа № 48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 w:val="24"/>
          <w:szCs w:val="24"/>
        </w:rPr>
        <w:t xml:space="preserve">на поставку и монтаж интерактивного оборудования </w:t>
      </w:r>
      <w:r>
        <w:rPr>
          <w:sz w:val="24"/>
          <w:szCs w:val="24"/>
        </w:rPr>
        <w:t>для нуж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общеобразовательное учреждение «Средняя общеобразовательная школа № 48» г. Перми. Адрес заказчика: 614107, г. Пермь, ул. Уральская, 67.   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 директор школы Маланич Анжелика Петровна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тактный телефон</w:t>
      </w:r>
      <w:r>
        <w:rPr>
          <w:sz w:val="24"/>
          <w:szCs w:val="24"/>
        </w:rPr>
        <w:t>: 8 (342) 260-21-24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ousosh</w:t>
      </w:r>
      <w:r>
        <w:rPr>
          <w:sz w:val="24"/>
          <w:szCs w:val="24"/>
        </w:rPr>
        <w:t>48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3"/>
        <w:spacing w:before="0" w:after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Уральская,67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заключения муниципального контракта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 и осуществляется его транспортом. Гарантийный срок на работы должен составлять </w:t>
      </w:r>
      <w:r>
        <w:rPr>
          <w:b/>
          <w:sz w:val="24"/>
          <w:szCs w:val="24"/>
        </w:rPr>
        <w:t>не менее 18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TextBody"/>
        <w:spacing w:before="0" w:after="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/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445 000 (четыреста сорок пять тысяч) рублей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орода Перми (в рамках финансирова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й целевой программы «Развитие городских микрорайонов на 2006 – 2010 годы»)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/>
      </w:pPr>
      <w:r>
        <w:rPr>
          <w:sz w:val="24"/>
          <w:szCs w:val="24"/>
        </w:rPr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 w:val="24"/>
          <w:szCs w:val="24"/>
        </w:rPr>
        <w:t xml:space="preserve"> в рабочие   дни   с   9  часов  00  минут  до   15  часов  00  минут</w:t>
      </w:r>
      <w:r>
        <w:rPr>
          <w:sz w:val="24"/>
          <w:szCs w:val="24"/>
        </w:rPr>
        <w:t xml:space="preserve">  по   адресу   г. Пермь,  ул. Уральская, д.67, кабинет директора. Котировочные заявки подаются участниками размещения заказа по форме, приведённой в </w:t>
      </w:r>
      <w:r>
        <w:rPr>
          <w:b/>
          <w:sz w:val="24"/>
          <w:szCs w:val="24"/>
        </w:rPr>
        <w:t>приложении 2</w:t>
      </w:r>
      <w:r>
        <w:rPr>
          <w:sz w:val="24"/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 w:val="24"/>
          <w:szCs w:val="24"/>
        </w:rPr>
        <w:t>17 час 00 мин. «30» марта 2009 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, после подписания Акта приемки-передачи товара и выполнения работ по монтажу и наладке оборудования при наличии оформленных документов (счета-фактуры, накладной, сертификата)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gorodperm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не ранее « </w:t>
      </w:r>
      <w:r>
        <w:rPr>
          <w:rFonts w:cs="Times New Roman" w:ascii="Times New Roman" w:hAnsi="Times New Roman"/>
          <w:b/>
          <w:sz w:val="24"/>
          <w:szCs w:val="24"/>
        </w:rPr>
        <w:t>31» марта 2009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Calibri;Century Gothic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поставку и монтаж интерактивного оборудов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(проек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;Century Gothic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  МОУ                                                                                            А.П.Малан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48»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28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3:00Z</dcterms:created>
  <dc:creator>Sekretar</dc:creator>
  <dc:description/>
  <cp:keywords/>
  <dc:language>en-US</dc:language>
  <cp:lastModifiedBy>Sekretar</cp:lastModifiedBy>
  <dcterms:modified xsi:type="dcterms:W3CDTF">2009-03-19T08:02:00Z</dcterms:modified>
  <cp:revision>6</cp:revision>
  <dc:subject/>
  <dc:title>Извещение № 1  от 17 марта  2009 г</dc:title>
</cp:coreProperties>
</file>