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19.03.2009                                                          г.Пермь                          №1 (6-09-диет.питание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В.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, находящихся на стационарном лечении у Заказч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53 6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(предпринимательская и иная приносящая доходы деятельность (фтизиатрическая помощь))</w:t>
      </w:r>
    </w:p>
    <w:p>
      <w:pPr>
        <w:pStyle w:val="Normal"/>
        <w:jc w:val="both"/>
        <w:rPr/>
      </w:pPr>
      <w:r>
        <w:rPr>
          <w:sz w:val="24"/>
        </w:rPr>
        <w:t>5. Условия оплаты:</w:t>
      </w:r>
    </w:p>
    <w:p>
      <w:pPr>
        <w:pStyle w:val="TextBody"/>
        <w:spacing w:lineRule="exact" w:line="2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целей учета и оплаты в ходе исполнения контракта определяется цена Услуг по обеспечению лечебным питанием 1 пациента в течение 1 дня его пребывания в стационаре – цена 1 койко/дня.  Сумма оплаты подлежащая выплате Исполнителю за отчетный месяц определяется путем умножения цены одного койко/дня на количество койко/дней, проведенными  пациентами стационара.</w:t>
      </w:r>
    </w:p>
    <w:p>
      <w:pPr>
        <w:pStyle w:val="TextBody"/>
        <w:spacing w:lineRule="exact" w:line="2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6. Существенные условия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ериод выполнения  услуг:  </w:t>
      </w:r>
      <w:r>
        <w:rPr>
          <w:sz w:val="24"/>
          <w:szCs w:val="24"/>
        </w:rPr>
        <w:t>С 01.04.2009 г. по 30.06.2009 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Используемые в ходе выполнения Услуг продовольственные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жин                             18 часов 0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ответствовать указанным в таблице 2 Инструкции по организации лечебного                                      питания в лечебно-профилактических учреждениях, утвержденной приказом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- Передавать лечебное питание  в отделение уполномоченному представителю Заказчика, после снятия им пробы и оформления соответствующи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Предоставлять Заказчику в течении месяца исполненные меню-раскладки и акты готовой продукции к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ять Заказчику для проведения оплаты акт оказанных услуг и счет-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6-09-диет. питание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6-09-диет. питани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 614077, г.Пермь, ул. А.Гайдара 7а-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51 92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 614000, г.Пермь, ул.М.Горького,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50 2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Феникс»  (614000, г.Пермь, ул.М.Горького, 21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ЧП Кузьмина (г.Пермь, ул. А.Гайдара 7а-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Шеина Ю.В.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3-19T14:53:00Z</cp:lastPrinted>
  <dcterms:modified xsi:type="dcterms:W3CDTF">2009-03-19T09:54:00Z</dcterms:modified>
  <cp:revision>99</cp:revision>
  <dc:subject/>
  <dc:title/>
</cp:coreProperties>
</file>