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ЗК09-03/09 от 19 марта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</w:t>
      </w:r>
      <w:r>
        <w:rPr>
          <w:sz w:val="16"/>
          <w:szCs w:val="16"/>
        </w:rPr>
        <w:t xml:space="preserve">                                                                                              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_________________________________________________ (выполнение работ, оказание услуг) 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 рублей включает 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согласны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___________________________________________________________________________________________________  сроки поставки товаров (выполнения работ, оказания услуг): __________________________________________________________________________________________ условия оплаты товаров (работ, услуг)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                            (должность)                                                                           (подпись)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7:43:00Z</dcterms:created>
  <dc:creator>Мейтес Александр Борисович</dc:creator>
  <dc:description/>
  <cp:keywords/>
  <dc:language>en-US</dc:language>
  <cp:lastModifiedBy>Admin</cp:lastModifiedBy>
  <dcterms:modified xsi:type="dcterms:W3CDTF">2009-03-18T07:43:00Z</dcterms:modified>
  <cp:revision>2</cp:revision>
  <dc:subject/>
  <dc:title>Приложение № 1</dc:title>
</cp:coreProperties>
</file>