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89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дет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оказания услуг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6 до 10 л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3.2009 г. по 31.05.2009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9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621,82 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11 до 17 л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3.2009 г. по 31.05.2009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5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3 023,30 руб.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5 645,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составляет 235 645,12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С(к)ОУ «СКОШ № 18 </w:t>
      </w:r>
      <w:r>
        <w:rPr>
          <w:lang w:val="en-US"/>
        </w:rPr>
        <w:t>VIII</w:t>
      </w:r>
      <w:r>
        <w:rPr/>
        <w:t xml:space="preserve"> вида» г.Перми</w:t>
        <w:tab/>
        <w:tab/>
        <w:tab/>
        <w:tab/>
        <w:t>Ю.Г.Иваницкий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9-03-19T06:09:00Z</dcterms:modified>
  <cp:revision>28</cp:revision>
  <dc:subject/>
  <dc:title>Извещение о проведении открытого конкурса </dc:title>
</cp:coreProperties>
</file>