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/>
        <w:t>______________ /Л.А.Антипова/</w:t>
      </w:r>
    </w:p>
    <w:p>
      <w:pPr>
        <w:pStyle w:val="Normal"/>
        <w:jc w:val="right"/>
        <w:rPr/>
      </w:pPr>
      <w:r>
        <w:rPr/>
        <w:t>Заведующий МДОУ «Детский сад №41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  <w:r>
        <w:rPr>
          <w:highlight w:val="yellow"/>
        </w:rPr>
        <w:t>(МДОУ «Детский сад № 413»)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9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о и мясопродукты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67861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413» г. Пермь, ул. Постаногова, 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 момента заключения муниципального контракта по 31.12.2009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страхование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таможенных пошлин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налог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Постаногова, 4. Кабинет заведующего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до 17 часов 00 мин. 30 марта 2009 г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413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14, г. Пермь, ул. Постаногова, 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Антипова Любовь Афанас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7-59-9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413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6:03:00Z</dcterms:created>
  <dc:creator>Нода А.С.</dc:creator>
  <dc:description/>
  <cp:keywords/>
  <dc:language>en-US</dc:language>
  <cp:lastModifiedBy>Бухгалтер</cp:lastModifiedBy>
  <cp:lastPrinted>2009-03-19T13:31:00Z</cp:lastPrinted>
  <dcterms:modified xsi:type="dcterms:W3CDTF">2009-03-19T08:31:00Z</dcterms:modified>
  <cp:revision>13</cp:revision>
  <dc:subject/>
  <dc:title>Котировка</dc:title>
</cp:coreProperties>
</file>