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07 </w:t>
      </w:r>
      <w:r>
        <w:rPr/>
        <w:t xml:space="preserve">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удалению медицинских отходов класса Б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клиническая больница № 2 им. Ф.Х. Грал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9.03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40 мин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 </w:t>
      </w: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, </w:t>
      </w:r>
    </w:p>
    <w:p>
      <w:pPr>
        <w:pStyle w:val="Normal"/>
        <w:rPr/>
      </w:pPr>
      <w:r>
        <w:rPr/>
        <w:t xml:space="preserve">  </w:t>
      </w:r>
      <w:r>
        <w:rPr/>
        <w:t>Т.В.Скопина – и.о. зам.главного врача по экономике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Рассмотрение и оценка котировочной заявки  на оказание услуг по сбору, удалению, обезвреживанию и утилизации медицинских отходов класса Б для МУЗ «Городская клиническая больница № 2 им. Ф.Х. Граля»</w:t>
      </w:r>
    </w:p>
    <w:p>
      <w:pPr>
        <w:pStyle w:val="Normal"/>
        <w:jc w:val="both"/>
        <w:rPr/>
      </w:pPr>
      <w:r>
        <w:rPr/>
        <w:t>Извещение № 07 от 06.03.2009 г. о проведении запроса  котировок,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>.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  </w:t>
      </w:r>
      <w:r>
        <w:rPr>
          <w:b/>
        </w:rPr>
        <w:t>Источник финансирования</w:t>
      </w:r>
      <w:r>
        <w:rPr/>
        <w:t xml:space="preserve">: за счет средств бюджета, средств обязательного медицинского страхования, предпринимательской деятельности, субвенций способом запроса котировок на право заключения договора на оказание услуг по сбору, удалению, обезвреживанию и утилизации медицинских отходов класса Б для МУЗ «Городская клиническая больница № 2 им. Ф.Х. Граля»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sz w:val="22"/>
          <w:szCs w:val="22"/>
        </w:rPr>
        <w:t>495 096,00</w:t>
      </w:r>
      <w:r>
        <w:rPr>
          <w:sz w:val="22"/>
          <w:szCs w:val="22"/>
        </w:rPr>
        <w:t xml:space="preserve"> </w:t>
      </w:r>
      <w:r>
        <w:rPr/>
        <w:t>(четыреста девяносто пять тысяч девяносто шесть рублей). В том числе бюджет – 30 772,00 (тридцать тысяч семьсот семьдесят два рубля), Предпринимательская деятельность – 36848,00 (Тридцать шесть тысяч восемьсот сорок восемь рублей), Субвенции – 6 076,00 (шесть тысяч семьдесят шесть рублей), Средства обязательного медицинского страхования – 421400,00 (четыреста двадцать одна тысяча  четыреста рублей</w:t>
      </w:r>
      <w:r>
        <w:rPr>
          <w:sz w:val="22"/>
          <w:szCs w:val="22"/>
        </w:rPr>
        <w:t>)</w:t>
      </w:r>
    </w:p>
    <w:p>
      <w:pPr>
        <w:pStyle w:val="1"/>
        <w:keepNext w:val="false"/>
        <w:autoSpaceDE w:val="true"/>
        <w:rPr/>
      </w:pPr>
      <w:r>
        <w:rPr/>
        <w:t xml:space="preserve"> </w:t>
      </w:r>
      <w:r>
        <w:rPr>
          <w:b/>
        </w:rPr>
        <w:t>Объем медицинских отходов:  10104</w:t>
      </w:r>
      <w:r>
        <w:rPr/>
        <w:t xml:space="preserve"> кг. В том числе - </w:t>
      </w:r>
      <w:r>
        <w:rPr>
          <w:b/>
        </w:rPr>
        <w:t xml:space="preserve"> </w:t>
      </w:r>
      <w:r>
        <w:rPr/>
        <w:t>Предпринимательская деятельность – 752 кг.  Бюджет</w:t>
      </w:r>
      <w:r>
        <w:rPr>
          <w:b/>
        </w:rPr>
        <w:t xml:space="preserve"> – </w:t>
      </w:r>
      <w:r>
        <w:rPr/>
        <w:t>628 кг.;</w:t>
      </w:r>
      <w:r>
        <w:rPr>
          <w:b/>
        </w:rPr>
        <w:t xml:space="preserve">    </w:t>
      </w:r>
      <w:r>
        <w:rPr/>
        <w:t xml:space="preserve">Субвенции – 124 кг.;   ОМС – 8600 кг.                 </w:t>
      </w:r>
      <w:r>
        <w:rPr>
          <w:b/>
        </w:rPr>
        <w:t xml:space="preserve">Цена заявки </w:t>
      </w:r>
      <w:r>
        <w:rPr/>
        <w:t xml:space="preserve">должна включать в себя: все налоги, оплату транспортных услуг, страхование и прочие расходы, связанные с выполнением данных работ. 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Срок выполнения работ</w:t>
      </w:r>
      <w:r>
        <w:rPr/>
        <w:t xml:space="preserve">: </w:t>
      </w:r>
      <w:r>
        <w:rPr>
          <w:sz w:val="22"/>
          <w:szCs w:val="22"/>
        </w:rPr>
        <w:t>начало оказания услуг с 01 апреля 2009 года, окончание оказания услуг 30 сентября 2009 го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казываемые услуги должны соответствовать требованиям 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. При оказании услуг по сбору, удалению и обезвреживанию медицинских отходов класса Б, исполнитель предоставляет на время исполнения договора комплект для первичного сбора отходов (пакет 500*600) из расчета: один комплект на два кг, принятых к удалению отходов, а также ударопрочные емкости, устойчивые к химическим и температурным воздействиям (1 емкость на 2 кг), а также герметично закрывающиеся фиксирующей крышкой для хранения  отходов по классу 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личие лицензий и сертификатов: наличие лицензии  на право осуществления деятельности по обращению с опасными отходами, выданной в порядке, установленном законодательством  Российской Федерации.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рритория удаления медицинских отходов класса Б: г. Пермь, ул. Плеханова,36, ул. Большевистская,224, ул. Машинистов,20, ул. Борчанинова,8, ул. Желябова,10. Удаление медицинских отходов с территории производится ежедневно транспортом Исполнителя.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>
          <w:b/>
          <w:b/>
        </w:rPr>
      </w:pPr>
      <w:r>
        <w:rPr>
          <w:sz w:val="24"/>
          <w:szCs w:val="24"/>
        </w:rPr>
        <w:t xml:space="preserve"> </w:t>
      </w:r>
    </w:p>
    <w:p>
      <w:pPr>
        <w:pStyle w:val="1"/>
        <w:keepNext w:val="false"/>
        <w:autoSpaceDE w:val="true"/>
        <w:rPr/>
      </w:pPr>
      <w:r>
        <w:rPr/>
        <w:t xml:space="preserve"> </w:t>
      </w: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3  (три) котировочных заявок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Участники размещения заказа:</w:t>
      </w:r>
    </w:p>
    <w:p>
      <w:pPr>
        <w:pStyle w:val="Normal"/>
        <w:rPr/>
      </w:pPr>
      <w:r>
        <w:rPr/>
        <w:t xml:space="preserve"> </w:t>
      </w:r>
      <w:r>
        <w:rPr/>
        <w:t>Наименование участника                               Регистрационный       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номер                                    руб.</w:t>
      </w:r>
    </w:p>
    <w:p>
      <w:pPr>
        <w:pStyle w:val="Normal"/>
        <w:rPr/>
      </w:pPr>
      <w:r>
        <w:rPr/>
        <w:t>ООО «ЗУО «Экологическая система»                       1                                   474 680,00</w:t>
      </w:r>
    </w:p>
    <w:p>
      <w:pPr>
        <w:pStyle w:val="Normal"/>
        <w:rPr/>
      </w:pPr>
      <w:r>
        <w:rPr/>
        <w:t xml:space="preserve">ООО «Универсалстроймонтаж»                                 2                                   484 992,00    </w:t>
      </w:r>
    </w:p>
    <w:p>
      <w:pPr>
        <w:pStyle w:val="Normal"/>
        <w:rPr/>
      </w:pPr>
      <w:r>
        <w:rPr/>
        <w:t>ООО «ЦУМО»                                                              3                                   495 096,00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    </w:t>
      </w:r>
      <w:r>
        <w:rPr/>
        <w:t xml:space="preserve"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 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jc w:val="both"/>
        <w:rPr/>
      </w:pPr>
      <w:r>
        <w:rPr/>
        <w:t xml:space="preserve">   </w:t>
      </w:r>
      <w:r>
        <w:rPr/>
        <w:t>1. Признать выигрышным котировочную заявку ООО «ЗУО «Экологическая система», заявка которого соответствует всем установленным в извещении требованиям и в которой предложена минимальная цена контракта. Заключить муниципальный контракт с ООО «ЗУО «Экологическая система» на оказание услуг по сбору, удалению, обезвреживанию и утилизации медицинских отходов класса Б для МУЗ «Городская клиническая больница № 2 им. Ф.Х. Граля» на сумму 474 680,00 руб. (четыреста семьдесят четыре тысячи шестьсот восемьдесят рублей 00 коп).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jc w:val="both"/>
        <w:rPr/>
      </w:pPr>
      <w:r>
        <w:rPr/>
        <w:t xml:space="preserve">   </w:t>
      </w:r>
      <w:r>
        <w:rPr/>
        <w:t>2. Второй номер по условиям исполнения контракта присвоить ООО «Универсалстроймонтаж»  с ценой котировочной заявки – 484 992,00 руб. (четыреста восемьдесят четыре тысячи девятьсот девяносто два рубля 0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</w:t>
      </w:r>
      <w:r>
        <w:rPr/>
        <w:t>Т.В.Скопина – и.о. зам.главного врача по экономик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екретарь комиссии: Белоокая Е.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18:00Z</dcterms:created>
  <dc:creator>маткина</dc:creator>
  <dc:description/>
  <dc:language>en-US</dc:language>
  <cp:lastModifiedBy>маткина</cp:lastModifiedBy>
  <cp:lastPrinted>2009-03-19T09:03:00Z</cp:lastPrinted>
  <dcterms:modified xsi:type="dcterms:W3CDTF">2009-03-19T04:07:00Z</dcterms:modified>
  <cp:revision>14</cp:revision>
  <dc:subject/>
  <dc:title/>
</cp:coreProperties>
</file>