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8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в муниципальном учреждении здравоохранения «Городская клиническая больница №2 имени доктора Ф.Х.Граля» на второй квартал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9.03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Т.В. Скопина – и.о. зам.главного врача по экономик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вестка дня:</w:t>
      </w:r>
      <w:r>
        <w:rPr/>
        <w:t xml:space="preserve"> Рассмотрение и оценка котировочной заявки на выполнение охранных услуг в муниципальном учреждении здравоохранения</w:t>
      </w:r>
      <w:r>
        <w:rPr>
          <w:b/>
        </w:rPr>
        <w:t xml:space="preserve"> </w:t>
      </w:r>
      <w:r>
        <w:rPr/>
        <w:t>«Городская клиническая больница №2 имени доктора Ф.Х.Граля» на второй квартал 2009 год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Извещение № 08 от 06.03.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 xml:space="preserve">     </w:t>
      </w:r>
      <w:r>
        <w:rPr>
          <w:b/>
        </w:rPr>
        <w:t>Источник финансирования</w:t>
      </w:r>
      <w:r>
        <w:rPr/>
        <w:t xml:space="preserve"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оказание комплекса работ, услуг по охране зданий и объектов больницы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315775,00</w:t>
      </w:r>
      <w:r>
        <w:rPr/>
        <w:t xml:space="preserve"> (Триста пятнадцать тысяч семьсот семьдесят пять рублей). В том числе Предпринимательская деятельность – 14840,00 (Четырнадцать тысяч восемьсот сорок рублей), бюджет – 14210,00 (Четырнадцать тысяч двести десять рублей), Субвенции – 3200,00 (три тысячи двести рублей), Средства обязательного медицинского страхования – 283525,00 (Двести восемьдесят три тысячи пятьсот двадцать пять рублей)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 xml:space="preserve">Цена заявки </w:t>
      </w:r>
      <w:r>
        <w:rPr/>
        <w:t xml:space="preserve">должна включать в себя: 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Срок выполнения работ</w:t>
      </w:r>
      <w:r>
        <w:rPr/>
        <w:t>: начало выполнения работ (услуг) с 01 апреля 2009 года, окончание выполнения работ (услуг) 30 июня 2009 года.</w:t>
      </w:r>
    </w:p>
    <w:p>
      <w:pPr>
        <w:pStyle w:val="1"/>
        <w:keepNext w:val="false"/>
        <w:autoSpaceDE w:val="true"/>
        <w:rPr/>
      </w:pPr>
      <w:r>
        <w:rPr/>
        <w:t xml:space="preserve">   </w:t>
      </w:r>
      <w:r>
        <w:rPr/>
        <w:t xml:space="preserve">Требования: необходимо наличие документов, предусмотренных действующим законодательством РФ, специального разрешения на выполнение вышеперечисленных работ, услуг.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4"/>
          <w:szCs w:val="24"/>
        </w:rPr>
      </w:pPr>
      <w:r>
        <w:rPr/>
        <w:t xml:space="preserve">   </w:t>
      </w:r>
      <w:r>
        <w:rPr>
          <w:b/>
          <w:sz w:val="24"/>
          <w:szCs w:val="24"/>
        </w:rPr>
        <w:t>Место проведения работ</w:t>
      </w:r>
      <w:r>
        <w:rPr>
          <w:sz w:val="24"/>
          <w:szCs w:val="24"/>
        </w:rPr>
        <w:t>:  ул.Плеханова,36, ул.Большевистская,224, ул.Кирова,230, Желябова,10,</w:t>
      </w:r>
      <w:r>
        <w:rPr/>
        <w:t xml:space="preserve"> </w:t>
      </w:r>
      <w:r>
        <w:rPr>
          <w:sz w:val="24"/>
          <w:szCs w:val="24"/>
        </w:rPr>
        <w:t>Борчанинова,8, Машинистов, 20.</w:t>
      </w:r>
    </w:p>
    <w:p>
      <w:pPr>
        <w:pStyle w:val="1"/>
        <w:keepNext w:val="fals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о  5 (пять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номер  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ООО ЧОП «МАРАНТА»                                        1                                   295 000,00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ОО «ОА «Хранитель»                                          2                                   306 288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ЗАО ЧОП «Щит»                                                     3                                   238 500,0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ОО «ОП «Ураган»                                                 4                                   239 268,0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ОО ОА «Воевода»                                                 5                                   242 590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ЗАО ЧОП «Щит», заявка которого соответствует всем установленным в извещении требованиям и в которой предложена минимальная цена контракта. Заключить муниципальный контракт с ЗАО ЧОП «Щит»  на выполнение охранных услуг в муниципальном учреждении здравоохранения</w:t>
      </w:r>
      <w:r>
        <w:rPr>
          <w:b/>
        </w:rPr>
        <w:t xml:space="preserve"> </w:t>
      </w:r>
      <w:r>
        <w:rPr/>
        <w:t>«Городская клиническая больница №2 имени доктора Ф.Х.Граля» на второй квартал 2009 года на сумму 238 500,00 руб. (двести тридцать восемь тысяч пятьсот рублей 00 коп)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</w:t>
      </w:r>
      <w:r>
        <w:rPr/>
        <w:t>2. Второй номер по условиям исполнения контракта присвоить ООО «ОП «Ураган» с     ценой котировочной заявки – 239 268,00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>.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Т.В. Скопина – и.о.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38:00Z</dcterms:created>
  <dc:creator>маткина</dc:creator>
  <dc:description/>
  <dc:language>en-US</dc:language>
  <cp:lastModifiedBy>маткина</cp:lastModifiedBy>
  <cp:lastPrinted>2009-03-19T09:27:00Z</cp:lastPrinted>
  <dcterms:modified xsi:type="dcterms:W3CDTF">2009-03-19T04:30:00Z</dcterms:modified>
  <cp:revision>14</cp:revision>
  <dc:subject/>
  <dc:title/>
</cp:coreProperties>
</file>