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ведению районной легкоатлетической эстафеты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jc w:val="both"/>
        <w:rPr/>
      </w:pPr>
      <w:r>
        <w:rPr/>
        <w:t>Организация и проведение районной легкоатлетической эстафеты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>Составление положения, сметы, маршрута, схемы и регламента мероприяти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>Мероприятие с привлечением жителей Свердловского района.</w:t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jc w:val="both"/>
        <w:rPr/>
      </w:pPr>
      <w:r>
        <w:rPr/>
        <w:t>Организация участников по группам: учащиеся МОУ СОШ, учащиеся начального профессионального образования, ССУЗов, ВУЗов, производственных коллективов.</w:t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jc w:val="both"/>
        <w:rPr/>
      </w:pPr>
      <w:r>
        <w:rPr/>
        <w:t>Выбор площадки: стадион в Свердловском районе города Перми со специальным покрытием и разметкой для проведения соревнований по легкой атлетике.</w:t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jc w:val="both"/>
        <w:rPr/>
      </w:pPr>
      <w:r>
        <w:rPr/>
        <w:t>Техническое обеспечение мероприятия : эстафетными палочками, часами, табличками –указателями № этапов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>Организовать награждение победителей и призеров эстафеты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>В рамках проведение эстафеты учитывать количество   11 этапов, 5 женских, 6  мужских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 xml:space="preserve">Обеспечение звукового и музыкального сопровождения. 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 xml:space="preserve"> </w:t>
      </w:r>
      <w:r>
        <w:rPr/>
        <w:t xml:space="preserve">Сроки проведения легкоатлетической эстафеты с 20 апреля по 26 апреля 2009 год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54:00Z</dcterms:created>
  <dc:creator>Мелюхин</dc:creator>
  <dc:description/>
  <cp:keywords/>
  <dc:language>en-US</dc:language>
  <cp:lastModifiedBy>us1062</cp:lastModifiedBy>
  <cp:lastPrinted>2009-03-16T14:51:00Z</cp:lastPrinted>
  <dcterms:modified xsi:type="dcterms:W3CDTF">2009-03-19T07:18:00Z</dcterms:modified>
  <cp:revision>5</cp:revision>
  <dc:subject/>
  <dc:title>1</dc:title>
</cp:coreProperties>
</file>