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5 от 19.03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районной легкоатлетической эстафеты 2009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проведению районной легкоатлетической эстафеты 2009 года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30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20.04.2009 по 26.04.2009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стадион в Свердловском районе города Перми со специальным покрытием и разметкой для проведения соревнований по легкой атлетике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25 марта 2009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>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ab/>
        <w:t>Заказчик</w:t>
      </w:r>
      <w:r>
        <w:rPr/>
        <w:t xml:space="preserve"> производит предоплату в размере 30% от суммы заключенного муниципального  контракта, в течение 20 банковских дней с момента заключения настоящего муниципального контракта, на основании счета, предъявленного  Исполнителем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/>
        <w:tab/>
        <w:tab/>
        <w:t>Оставшаяся стоимость оказанных услуг  по муниципальному контракту оплачивается в течение 10 (десяти) банковских дней с момента подписания  акта приема-сдачи услуг сторонами муниципального контракта, предъявления Исполнителем счета-фактуры и отчета о проведенном мероприят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06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3-19T06:58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