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lineRule="auto" w:line="360" w:before="12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включает все расходы, уплату налогов, сборов и других обязательных платежей)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Срок оказания услуг  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both"/>
        <w:rPr/>
      </w:pPr>
      <w:r>
        <w:rPr/>
        <w:t>Место оказания услуг: в соответствии с извещением о проведении запроса котировок.</w:t>
      </w:r>
    </w:p>
    <w:p>
      <w:pPr>
        <w:pStyle w:val="TextBody"/>
        <w:rPr/>
      </w:pPr>
      <w:r>
        <w:rPr>
          <w:bCs/>
          <w:iCs/>
        </w:rPr>
        <w:t>Срок подписания муниципального контракта с победителем – по истечении  7 (сем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spacing w:lineRule="auto" w:line="360"/>
        <w:jc w:val="both"/>
        <w:rPr/>
      </w:pPr>
      <w:r>
        <w:rPr/>
        <w:t>Заказчик производит предоплату в размере 30% от суммы заключенного муниципального контракта, в течение 20 банковских дней с момента заключения муниципального контракта, на основании счета, предъявленного  Исполнителем.</w:t>
      </w:r>
    </w:p>
    <w:p>
      <w:pPr>
        <w:pStyle w:val="Normal"/>
        <w:spacing w:lineRule="auto" w:line="360"/>
        <w:jc w:val="both"/>
        <w:rPr/>
      </w:pPr>
      <w:r>
        <w:rPr/>
        <w:t>Оставшаяся стоимость оказанных услуг  по муниципальному  контракту оплачивается в течение 10 (десяти) банковских дней с момента подписания  акта приема-сдачи услуг сторонами настоящего контракта, предъявления Исполнителем  счета-фактуры и отчета о проведенных мероприятиях.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34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03-19T07:08:00Z</dcterms:modified>
  <cp:revision>7</cp:revision>
  <dc:subject/>
  <dc:title>  Приложение № 3</dc:title>
</cp:coreProperties>
</file>