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 от 19.03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детских спортивных праздников в рамках реализации ГЦП «Развитие городских микрорайонов на 2006-2010 г.г.» п. 31.2.5 согласно приложению №2 программных мероприятий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проведению детских спортивных праздников в рамках реализации ГЦП «Развитие городских микрорайонов на 2006-2010 г.г.» п. 31.2.5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2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момента заключения контракта по 30.06.200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площадки  МОУ «СОШ № 42» ул. Нестерова,18 и  МОУ «СОШ № 93» ул. П. Осипенко,46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25 марта 2009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снованием для оплаты оказанных Исполнителем услуг являются: акт  приема- сдачи  услуг, </w:t>
      </w:r>
      <w:r>
        <w:rPr>
          <w:color w:val="000000"/>
        </w:rPr>
        <w:t>счет-фактура,</w:t>
      </w:r>
      <w:r>
        <w:rPr/>
        <w:t xml:space="preserve"> </w:t>
      </w:r>
      <w:r>
        <w:rPr>
          <w:color w:val="000000"/>
        </w:rPr>
        <w:t>отчет о проведенных меропри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азчик производит предоплату в размере 30% от суммы заключенного муниципального контракта, в течение 20 банковских дней с момента заключения муниципального контракта, на основании счета, предъявленного  Исполнител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тавшаяся стоимость оказанных услуг  по муниципальному  контракту оплачивается в течение 10 (десяти) банковских дней с момента подписания  акта приема-сдачи услуг сторонами настоящего контракта, предъявления Исполнителем  счета-фактуры и отчета о проведенных мероприяти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4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3-19T08:59:00Z</dcterms:modified>
  <cp:revision>12</cp:revision>
  <dc:subject/>
  <dc:title>В рамках реализации городской целевой программы «Развитие городских микрорайонов в 2006-2010гг</dc:title>
</cp:coreProperties>
</file>