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</w:rPr>
        <w:tab/>
        <w:tab/>
        <w:tab/>
        <w:tab/>
      </w:r>
      <w:r>
        <w:rPr/>
        <w:t>Приложение № 1</w:t>
      </w:r>
    </w:p>
    <w:p>
      <w:pPr>
        <w:pStyle w:val="Normal"/>
        <w:spacing w:lineRule="auto" w:line="360"/>
        <w:jc w:val="right"/>
        <w:rPr/>
      </w:pPr>
      <w:r>
        <w:rPr/>
        <w:t>к извещению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проведению детских спортивных праздников в рамках реализации ГЦП «Развитие городских микрорайонов на 2006-2010 г.г.» п. 31.2.5 согласно приложению №2 программных мероприятий 2009 год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/>
      </w:pPr>
      <w:r>
        <w:rPr/>
        <w:t>Организация и проведение 2 детских спортивных праздников на площадках  МОУ «СОШ №42» ул. Нестерова 18 и МОУ «СОШ №  93» ул. П.Осипенко 4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Составление положения и регламента мероприят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/>
      </w:pPr>
      <w:r>
        <w:rPr/>
        <w:t>Обязательное привлечение детей, проживающих на территории избирательного округа № 3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/>
      </w:pPr>
      <w:r>
        <w:rPr/>
        <w:t>Организация участников в количестве не менее 50 чел., и  зрителей в количестве не менее 50 чел. Использование  в программе мероприятия технологий активизации зрите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/>
      </w:pPr>
      <w:r>
        <w:rPr/>
        <w:t xml:space="preserve">Продолжительность  мероприятия – не менее одного час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/>
      </w:pPr>
      <w:r>
        <w:rPr/>
        <w:t>Выбор площад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/>
      </w:pPr>
      <w:r>
        <w:rPr/>
        <w:t>Техническое обеспечение мероприят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Организация  награждения  всех участников праздн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 xml:space="preserve">В рамках одного праздника, проведение не менее трех традиционных дворовых игр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 xml:space="preserve">Обеспечение музыкального сопровождения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51:00Z</dcterms:created>
  <dc:creator>Мелюхин</dc:creator>
  <dc:description/>
  <cp:keywords/>
  <dc:language>en-US</dc:language>
  <cp:lastModifiedBy>us1062</cp:lastModifiedBy>
  <cp:lastPrinted>2009-03-03T15:24:00Z</cp:lastPrinted>
  <dcterms:modified xsi:type="dcterms:W3CDTF">2009-03-19T07:17:00Z</dcterms:modified>
  <cp:revision>8</cp:revision>
  <dc:subject/>
  <dc:title>1</dc:title>
</cp:coreProperties>
</file>