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 xml:space="preserve">протокол № 4 рассмотрения и оценки котировочных заявок </w:t>
      </w:r>
    </w:p>
    <w:p>
      <w:pPr>
        <w:pStyle w:val="Normal"/>
        <w:jc w:val="center"/>
        <w:rPr/>
      </w:pPr>
      <w:r>
        <w:rPr>
          <w:smallCaps/>
          <w:sz w:val="22"/>
          <w:szCs w:val="22"/>
          <w:u w:val="single"/>
        </w:rPr>
        <w:t>на поставку реактивов для биохимической лаборатории.</w:t>
      </w:r>
    </w:p>
    <w:p>
      <w:pPr>
        <w:pStyle w:val="Normal"/>
        <w:tabs>
          <w:tab w:val="clear" w:pos="720"/>
          <w:tab w:val="left" w:pos="9234" w:leader="none"/>
        </w:tabs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>(Муниципальный заказчик - МУЗ «Городская клиническая поликлиника №4»).</w:t>
      </w:r>
    </w:p>
    <w:p>
      <w:pPr>
        <w:pStyle w:val="Normal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«19» марта 2009 год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4"/>
          <w:szCs w:val="24"/>
        </w:rPr>
      </w:pPr>
      <w:r>
        <w:rPr/>
        <w:br/>
      </w: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уева Н. 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льников А. Е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Агадуллин А.И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трова С. Н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огожникова А.А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 Наименование предмета запроса котировок цен: поставка реактивов для биохимической лаборатории (извещение № 4 от «05» марта 2009 года, размещено на официальном сайте «Администрация города Перми» (www.gorodperm.ru) в сети Интернет «05» марта 2009 года)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3. Максимальная цена муниципального контракта: 344677 (Триста сорок четыре тысячи шестьсот семьдесят семь) рублей 19 коп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 Источник финансирования  закупки: средства ОМС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поставки товара по адресу: г. Пермь, ул. Академика Вавилова, 4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4"/>
          <w:szCs w:val="24"/>
        </w:rPr>
        <w:t xml:space="preserve">Срок поставки товара: 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Начало поставок не позднее 3 дней со дня заключения муниципального контракта.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вка производится по конкретным заявкам Заказчика, которые подаются Поставщику за 3 дня до предполагаемой поставки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4"/>
          <w:szCs w:val="24"/>
        </w:rPr>
        <w:t>Период поставки: с даты заключения муниципального контракта  по 31.05.2009 г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В цену товаров (работ, услуг) должны быть включены затраты на транспортировку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bCs/>
          <w:kern w:val="2"/>
          <w:sz w:val="24"/>
          <w:szCs w:val="24"/>
        </w:rPr>
        <w:t>Оплата товара будет произведена безналичным перечислением денежных средств по факту поставки в течение 30 (Тридцати) банковских дней со дня выставления акта приема передачи товара, товарных накладных, счет – фактуры оформленных в установленном порядке.</w:t>
      </w:r>
    </w:p>
    <w:p>
      <w:pPr>
        <w:pStyle w:val="Normal"/>
        <w:numPr>
          <w:ilvl w:val="0"/>
          <w:numId w:val="5"/>
        </w:numPr>
        <w:spacing w:lineRule="auto" w:line="360" w:before="120" w:after="0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цен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</w:t>
      </w:r>
      <w:r>
        <w:rPr/>
        <w:t>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универсал-М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342673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52-к от 17.03.2009</w:t>
            </w:r>
          </w:p>
        </w:tc>
      </w:tr>
      <w:tr>
        <w:trPr>
          <w:trHeight w:val="37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иалог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344677,19 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53-к от 17.03.2009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изнать следующие котировочные заявки соответствующими требованиям, установлен</w:t>
      </w:r>
      <w:r>
        <w:rPr/>
        <w:t>ным в извещении о проведении запроса котировок.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6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универсал-М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иалог»</w:t>
            </w:r>
          </w:p>
        </w:tc>
      </w:tr>
    </w:tbl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более низкая цена котировочной заявки, соответствующей всем требованиям, установленным в извещении о проведении запроса котировок цен, предложена участником ООО «Медуниверсал-М» и составила 342673 (Триста сорок две тысячи шестьсот семьдесят три) рубля 00 копее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признать победителем в проведении запроса котировок цен </w:t>
      </w:r>
      <w:r>
        <w:rPr>
          <w:sz w:val="24"/>
          <w:szCs w:val="24"/>
        </w:rPr>
        <w:t>ООО «Медуниверсал-М»</w:t>
      </w:r>
      <w:r>
        <w:rPr>
          <w:bCs/>
          <w:kern w:val="2"/>
          <w:sz w:val="24"/>
          <w:szCs w:val="24"/>
        </w:rPr>
        <w:t>, юридический адрес: 614033, г. Пермь, ул. Куйбышева,130, фактический адрес: 614094, г. Пермь-94, ул. Челюскинцев,13, телефон: 224-33-20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eastAsia="Arial"/>
          <w:bCs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Цена муниципального контракта – 342673 (Триста сорок две тысячи шестьсот семьдесят три) рубля 00 копеек.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, ООО «Диалог», юридический адрес: 614000, г.Пермь, ул. 25 Октября, 38; Тел/факс: 290-32-11.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         </w:t>
      </w:r>
      <w:r>
        <w:rPr>
          <w:bCs/>
          <w:kern w:val="2"/>
          <w:sz w:val="24"/>
          <w:szCs w:val="24"/>
        </w:rPr>
        <w:t xml:space="preserve">Цена муниципального контракта – 344677 </w:t>
      </w:r>
      <w:r>
        <w:rPr>
          <w:sz w:val="24"/>
          <w:szCs w:val="24"/>
        </w:rPr>
        <w:t>(Триста сорок четыре тысячи шестьсот семьдесят семь) рублей 19 коп</w:t>
      </w:r>
      <w:r>
        <w:rPr>
          <w:bCs/>
          <w:kern w:val="2"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      </w:t>
      </w:r>
      <w:r>
        <w:rPr>
          <w:bCs/>
          <w:kern w:val="2"/>
          <w:sz w:val="24"/>
          <w:szCs w:val="24"/>
        </w:rPr>
        <w:t>11. Настоящий протокол подлежит опубликованию в Официальном бюллетене  органов</w:t>
      </w:r>
      <w:r>
        <w:rPr>
          <w:sz w:val="24"/>
          <w:szCs w:val="24"/>
        </w:rPr>
        <w:t xml:space="preserve">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Heading1"/>
        <w:numPr>
          <w:ilvl w:val="0"/>
          <w:numId w:val="6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0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Мельников А. Е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Агадуллин А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   Петрова С. Н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   Рогожникова А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40" w:right="111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10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7:12:00Z</dcterms:created>
  <dc:creator>Институт госзакупок РАГС</dc:creator>
  <dc:description/>
  <cp:keywords/>
  <dc:language>en-US</dc:language>
  <cp:lastModifiedBy>comp</cp:lastModifiedBy>
  <cp:lastPrinted>2009-03-19T09:00:00Z</cp:lastPrinted>
  <dcterms:modified xsi:type="dcterms:W3CDTF">2009-03-19T04:00:00Z</dcterms:modified>
  <cp:revision>40</cp:revision>
  <dc:subject/>
  <dc:title>ПРОТОКОЛ ОЦЕНКИ И СОПОСТАВЛЕНИЯ ЗАЯВОК НА УЧАСТИЕ В КОНКУРСЕ </dc:title>
</cp:coreProperties>
</file>