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00</wp:posOffset>
                </wp:positionH>
                <wp:positionV relativeFrom="paragraph">
                  <wp:posOffset>-86360</wp:posOffset>
                </wp:positionV>
                <wp:extent cx="283337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________Н.М. Сороколетовск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61.2pt;mso-wrap-distance-left:9.05pt;mso-wrap-distance-right:9.05pt;mso-wrap-distance-top:0pt;mso-wrap-distance-bottom:0pt;margin-top:-6.8pt;mso-position-vertical-relative:text;margin-left:5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________Н.М. Сороколетовски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ЕХНИЧЕСКОЕ ЗАДАНИЕ ( текущий ремонт, замена дверных блоков)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1915" w:type="dxa"/>
        <w:jc w:val="left"/>
        <w:tblInd w:w="2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200"/>
        <w:gridCol w:w="5164"/>
        <w:gridCol w:w="2096"/>
        <w:gridCol w:w="1240"/>
      </w:tblGrid>
      <w:tr>
        <w:trPr>
          <w:trHeight w:val="255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1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46-04-012-0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 дверных и воротных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7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0-01-039-01</w:t>
            </w:r>
            <w:r>
              <w:rPr>
                <w:sz w:val="22"/>
                <w:szCs w:val="22"/>
              </w:rPr>
              <w:br/>
              <w:t>МАТ*0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  <w:r>
              <w:rPr>
                <w:i/>
                <w:iCs/>
                <w:sz w:val="22"/>
                <w:szCs w:val="22"/>
              </w:rPr>
              <w:t>Обоснования коэф-в: Новый коэффициент (МАТ*0)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йс лист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ой блок из массива сосны "Верона", в комплекте замок ригельный, ручк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09-04-014-0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 более 2,5 м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рое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йс лист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металлические, противопожарные, окрашенные, в комплекте замок ригельный, ручк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61-02-07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667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15-04-005-03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11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Вывоз мусора</w:t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П1-3-38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ЦП3-3-26-1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85" w:gutter="0" w:header="0" w:top="425" w:footer="0" w:bottom="4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52:00Z</dcterms:created>
  <dc:creator>Secretary</dc:creator>
  <dc:description/>
  <cp:keywords/>
  <dc:language>en-US</dc:language>
  <cp:lastModifiedBy>Secretary</cp:lastModifiedBy>
  <cp:lastPrinted>2009-03-18T16:02:00Z</cp:lastPrinted>
  <dcterms:modified xsi:type="dcterms:W3CDTF">2009-03-18T11:02:00Z</dcterms:modified>
  <cp:revision>3</cp:revision>
  <dc:subject/>
  <dc:title/>
</cp:coreProperties>
</file>