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 83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20»  марта 2009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на право заключения муниципального контракта на выполнение работ по </w:t>
      </w:r>
      <w:r>
        <w:rPr>
          <w:b/>
          <w:lang w:val="ru-RU"/>
        </w:rPr>
        <w:t>текущим ремонтам помещений городских библиотек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</w:t>
      </w:r>
      <w:r>
        <w:rPr>
          <w:sz w:val="20"/>
          <w:szCs w:val="20"/>
          <w:lang w:val="ru-RU"/>
        </w:rPr>
        <w:t>по текущим ремонтам помещений городских библиотек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 276-16-19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1:</w:t>
      </w:r>
      <w:r>
        <w:rPr>
          <w:sz w:val="20"/>
          <w:szCs w:val="20"/>
          <w:u w:val="single"/>
          <w:lang w:val="ru-RU"/>
        </w:rPr>
        <w:t xml:space="preserve"> Текущий ремонт помещений детской библиотеки № 6</w:t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tbl>
      <w:tblPr>
        <w:tblW w:w="102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6221"/>
        <w:gridCol w:w="2239"/>
        <w:gridCol w:w="1063"/>
      </w:tblGrid>
      <w:tr>
        <w:trPr>
          <w:trHeight w:val="5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Количество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окрытий полов:  из линолеума и релин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55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линтусов:  деревянных и из пластмассовых материало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3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окрытий из линолеума: насухо со свариванием полотнищ в стыка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55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линтусов: поливинилхлоридных на клее КН-2 (либо эквиваленте)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5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нятие обоев:  простых и улучшенны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очищаемой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2</w:t>
            </w:r>
          </w:p>
        </w:tc>
      </w:tr>
      <w:tr>
        <w:trPr>
          <w:trHeight w:val="7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 штукатурка) сухой растворной смесью (типа «Ветонит», либо эквивалент) толщиной до 10 мм для последующей окраски или оклейки обоями:  сте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36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блицовка стен по одинарному металлическому каркасу из  потолочного профиля гипсокартонными листами (С 623): одним слоем с оконным проемо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стен за вычетом проем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6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 по штукатурке сте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Устройство подвесных потолков типа «Байкал», либо эквивалент, по каркасу из оцинкованного профиля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55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анели потолочные типа «Байкал», либо эквивалент, с комплектующим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56,65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Демонтаж дверных коробок в каменных стенах:  с отбивкой штукатурки в откоса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1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дверных полотен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ановка блоков в наружных и внутренних дверных проемах в перегородках и деревянных нерубленых стенах площадью проема: до 3 м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Замок врезной оцинкованный с цилиндровым механизмом из латун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учка-скоба из алюминиевого сплава анодированна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4</w:t>
            </w:r>
          </w:p>
        </w:tc>
      </w:tr>
      <w:tr>
        <w:trPr>
          <w:trHeight w:val="7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ветильник с люминесцентными лампами в подвесных потолках, устанавливаемый на подвесках, количество ламп в светильнике до: 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Кабель до 35 кВ по установленным конструкциям и лоткам с креплением по всей длине, масса 1 м, кг, до: 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кабел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Кабели силовые на напряжение 660 В с медными жилами с поливинилхлоридной изоляцией и оболочкой марки ВВГ3х2.5, либо эквивалент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0 м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мена:  выключателе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мена:  розето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 по штукатурке:сте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35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два раза  с расчисткой старой краски:  до 35%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6 по адресу: г. Пермь, ул. Мира, д. 80а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Мира, д. 80а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175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292 (сто семьдесят пять тысяч двести девяносто два) рубля 54 копейки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</w:rPr>
        <w:t xml:space="preserve">      </w:t>
      </w:r>
      <w:r>
        <w:rPr>
          <w:sz w:val="20"/>
          <w:u w:val="single"/>
        </w:rPr>
        <w:t>ЛОТ № 2: Текущий ремонт помещений абонемента библиотеки № 2</w:t>
      </w:r>
    </w:p>
    <w:p>
      <w:pPr>
        <w:pStyle w:val="TextBodyIndent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095"/>
        <w:gridCol w:w="2268"/>
        <w:gridCol w:w="1134"/>
      </w:tblGrid>
      <w:tr>
        <w:trPr>
          <w:trHeight w:val="797" w:hRule="atLeast"/>
        </w:trPr>
        <w:tc>
          <w:tcPr>
            <w:tcW w:w="7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Количество</w:t>
            </w:r>
          </w:p>
        </w:tc>
      </w:tr>
      <w:tr>
        <w:trPr>
          <w:trHeight w:val="797" w:hRule="atLeast"/>
        </w:trPr>
        <w:tc>
          <w:tcPr>
            <w:tcW w:w="7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: потол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штукатур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,01</w:t>
            </w:r>
          </w:p>
        </w:tc>
      </w:tr>
      <w:tr>
        <w:trPr>
          <w:trHeight w:val="797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улучшенная по штукатурке: потолк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штукатуриваемой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,01</w:t>
            </w:r>
          </w:p>
        </w:tc>
      </w:tr>
      <w:tr>
        <w:trPr>
          <w:trHeight w:val="1234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«Ветонит», либо эквивалент) толщиной до 10 мм для последующей окраски или оклейки обоями: ст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,3</w:t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лейка обоями стен по монолитной штукатурке и бетону: тиснёными и плотным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,3</w:t>
            </w:r>
          </w:p>
        </w:tc>
      </w:tr>
      <w:tr>
        <w:trPr>
          <w:trHeight w:val="739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поливинилацетатными водоэмульсионными составами простая по обоям ст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,3</w:t>
            </w:r>
          </w:p>
        </w:tc>
      </w:tr>
      <w:tr>
        <w:trPr>
          <w:trHeight w:val="739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: до 35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32</w:t>
            </w:r>
          </w:p>
        </w:tc>
      </w:tr>
      <w:tr>
        <w:trPr>
          <w:trHeight w:val="739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: до 35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48</w:t>
            </w:r>
          </w:p>
        </w:tc>
      </w:tr>
      <w:tr>
        <w:trPr>
          <w:trHeight w:val="595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оверх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095</w:t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линтусов: деревянных и из пластмассовых материал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45</w:t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линтусов: поливинилхлоридных на клее КН-2 (либо эквиваленте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45</w:t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Выключатель одноклавишный: неутопленного типа при открытой проводк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03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озетка штепсельная: трёхполюс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0,04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епсельные розет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Выключател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выполнение работ по текущему ремонту помещений абонемента библиотеки № 2 по адресу: г. Пермь, шоссе Космонавтов, д. 110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шоссе Космонавтов, д. 110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180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596 (сто восемьдесят тысяч пятьсот девяносто шесть) рублей 64 копейки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3:</w:t>
      </w:r>
      <w:r>
        <w:rPr>
          <w:u w:val="single"/>
          <w:lang w:val="ru-RU"/>
        </w:rPr>
        <w:t xml:space="preserve"> </w:t>
      </w:r>
      <w:r>
        <w:rPr>
          <w:sz w:val="20"/>
          <w:szCs w:val="20"/>
          <w:u w:val="single"/>
          <w:lang w:val="ru-RU"/>
        </w:rPr>
        <w:t>Текущий ремонт помещений детской библиотеки № 8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39"/>
        <w:gridCol w:w="2268"/>
        <w:gridCol w:w="1134"/>
      </w:tblGrid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ранее окрашенных пополковв  водоэмульсионной краской с расчисткой старой краски до 3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82</w:t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, либо эквивалент) толщиной до 10 мм для последующей окраски или оклейки обоями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25</w:t>
            </w:r>
          </w:p>
        </w:tc>
      </w:tr>
      <w:tr>
        <w:trPr>
          <w:trHeight w:val="7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ранее окрашенных стен водоэмульсионной краской с расчисткой старой краски более 35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25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51</w:t>
            </w:r>
          </w:p>
        </w:tc>
      </w:tr>
      <w:tr>
        <w:trPr>
          <w:trHeight w:val="5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досок в полах до 3 шт. в одном мест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дос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из плит древесноволокнист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69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69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 (либо эквивалент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6</w:t>
            </w:r>
          </w:p>
        </w:tc>
      </w:tr>
      <w:tr>
        <w:trPr>
          <w:trHeight w:val="5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стелажей за один раз с расчисткой старой краски до 10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3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2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6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Фасонные и соединительные части к многослойным металлополимерным труб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8 по адресу: г. Пермь, ул. Бородинская, д. 26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 xml:space="preserve">г. Пермь, ул. </w:t>
      </w:r>
      <w:r>
        <w:rPr>
          <w:sz w:val="20"/>
          <w:szCs w:val="20"/>
        </w:rPr>
        <w:t>Бородинская, д. 26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308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603 (триста восемь тысяч шестьсот три) рубля 04 копейки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4:</w:t>
      </w:r>
      <w:r>
        <w:rPr>
          <w:sz w:val="20"/>
          <w:szCs w:val="20"/>
          <w:u w:val="single"/>
          <w:lang w:val="ru-RU"/>
        </w:rPr>
        <w:t xml:space="preserve"> Текущий ремонт детской библиотеки № 1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tbl>
      <w:tblPr>
        <w:tblW w:w="103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6123"/>
        <w:gridCol w:w="2455"/>
        <w:gridCol w:w="834"/>
      </w:tblGrid>
      <w:tr>
        <w:trPr>
          <w:trHeight w:val="2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 xml:space="preserve">п/п 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Единица измер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Количество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окрытий полов: из линолеума и релин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окрыти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2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линтусов: деревянных и из пластмассовых материалов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покрытий полов: дощаты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окрыти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44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азборка оснований покрытия полов: лаг из досок и брусков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снова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44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кладка лаг по кирпичным столбикам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 пол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44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окрытий дощатых толщиной: 28 мм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окрыти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44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окрытий плит: древесностружечны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окр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37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Антисептирование древесины: водными растворам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 обработанн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49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окрытий из линолеума: насухо со сварением полотнищ в стыка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покр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,03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линтусов: поливинилхлоридных на клее КН-2, либо эквивален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 плинтус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ройство перегородок с одинарным металлическим каркасом и однослойной обшивкой с обеих сторон (С111): с одним дверным проёмом (вход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ерегородок (за вычетом проёмов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8</w:t>
            </w:r>
          </w:p>
        </w:tc>
      </w:tr>
      <w:tr>
        <w:trPr>
          <w:trHeight w:val="986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(типа "Ветонит", либо эквивалент) толщиной до 10 мм для последующей окраски или оклейки обоями: стен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8</w:t>
            </w:r>
          </w:p>
        </w:tc>
      </w:tr>
      <w:tr>
        <w:trPr>
          <w:trHeight w:val="73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плошное выравнивание поверхностей (однослойная штукатурка) из сухих растворных смесей толщиной до 10 мм: оконных и дверных откосов плоски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 xml:space="preserve">2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штукатур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нятие обоев: простых и улучшенны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чищ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47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шивание поверхностей стен водоэмульсионными составами, ранее окрашенных водоэмульсионной краской с расчисткой старой краски: более 35%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2,42</w:t>
            </w:r>
          </w:p>
        </w:tc>
      </w:tr>
      <w:tr>
        <w:trPr>
          <w:trHeight w:val="73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шивание поверхности потолков водоэмульсионными составами, ранее окрашенных водоэмульсионной краской с расчисткой старой краски: до 35%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4</w:t>
            </w:r>
          </w:p>
        </w:tc>
      </w:tr>
      <w:tr>
        <w:trPr>
          <w:trHeight w:val="78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масляными составами ранее окрашенных металлических решёток и оград: без рельефа за два раз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4</w:t>
            </w:r>
          </w:p>
        </w:tc>
      </w:tr>
      <w:tr>
        <w:trPr>
          <w:trHeight w:val="81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коробок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4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нятие дверных полотен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дверных полоте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8</w:t>
            </w:r>
          </w:p>
        </w:tc>
      </w:tr>
      <w:tr>
        <w:trPr>
          <w:trHeight w:val="797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ановка блоков в наружных и внутренних дверных проёмах в перегородках и деревянных нерубленных стенах площадью проёма: до 3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роём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8</w:t>
            </w:r>
          </w:p>
        </w:tc>
      </w:tr>
      <w:tr>
        <w:trPr>
          <w:trHeight w:val="49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Замок врезной оцинкованный с цилиндровым механизмом из латун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Ручка-скоба из алюминевого сплава анодированная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лучшенная окраска масляными составами по дереву: заполнений проёмов дверны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8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6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Окраска масляными составами ранее окрашенных поверхностей стальных и чугунных труб: стальных за два раза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окрашиваемой поверхност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ановка блоков из ПХВ в наружных и внутренних дверных проёмах в каменных стенах площадью проёма до 3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 проём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2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Блоки дверные входные пластиковые однопольные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м</w:t>
            </w:r>
            <w:r>
              <w:rPr>
                <w:rFonts w:eastAsia="Times New Roman" w:cs="Times New Roman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2,2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мена: выключателей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5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мена: розеток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8</w:t>
            </w:r>
          </w:p>
        </w:tc>
      </w:tr>
      <w:tr>
        <w:trPr>
          <w:trHeight w:val="49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1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5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ветильник с люминисцентными лампами на кронштейнах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25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3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Светильники с люминисцентными лампами ЛПО2х4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25</w:t>
            </w:r>
          </w:p>
        </w:tc>
      </w:tr>
      <w:tr>
        <w:trPr>
          <w:trHeight w:val="49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4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Лампы, люминисцентные ртутные низкого давления типа ЛБ, ЛД, ЛДЦ, ЛВТ, ЛБХ2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 шт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Демонтаж санитарных приборов: унитазов и писсуаров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0 прибор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01</w:t>
            </w:r>
          </w:p>
        </w:tc>
      </w:tr>
      <w:tr>
        <w:trPr>
          <w:trHeight w:val="492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36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Установка унитазов: с бачком непосредственно присоединённым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10 комплекто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ru-RU" w:eastAsia="ru-RU" w:bidi="ar-SA"/>
              </w:rPr>
              <w:t>0,1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11 по адресу: г. Пермь, ул. </w:t>
      </w:r>
      <w:r>
        <w:rPr>
          <w:sz w:val="20"/>
          <w:szCs w:val="20"/>
        </w:rPr>
        <w:t>Дружбы, д. 22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Дружбы, д. 22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388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722 (триста восемьдесят восемь тысяч семьсот двадцать два) рубля 68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5:</w:t>
      </w:r>
      <w:r>
        <w:rPr>
          <w:sz w:val="20"/>
          <w:szCs w:val="20"/>
          <w:u w:val="single"/>
          <w:lang w:val="ru-RU"/>
        </w:rPr>
        <w:t xml:space="preserve"> Текущий ремонт помещений детской библиотеки № 10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460"/>
        <w:gridCol w:w="2377"/>
        <w:gridCol w:w="1117"/>
      </w:tblGrid>
      <w:tr>
        <w:trPr>
          <w:trHeight w:val="30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мывка поверхности потолков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мыт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5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</w:t>
            </w:r>
          </w:p>
        </w:tc>
      </w:tr>
      <w:tr>
        <w:trPr>
          <w:trHeight w:val="6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ранее окрашенных потолков водоэмульсионной краской с расчисткой старой краски до 35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5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полов из линолеума и релин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5</w:t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5</w:t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из плит древесноволокнистых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1</w:t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1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 (либо эквиваленте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5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4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окон за два раза с расчисткой старой краски до 35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72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еваем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925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8</w:t>
            </w:r>
          </w:p>
        </w:tc>
      </w:tr>
      <w:tr>
        <w:trPr>
          <w:trHeight w:val="8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111) с изоляцией с одним дверным проёмом ( входная группа 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 перегородо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,78</w:t>
            </w:r>
          </w:p>
        </w:tc>
      </w:tr>
      <w:tr>
        <w:trPr>
          <w:trHeight w:val="5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( Канадка ) в наружных и внутренних дверных проемах в каменных стенах площадью проема до 3 м2(запасной выход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ём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2</w:t>
            </w:r>
          </w:p>
        </w:tc>
      </w:tr>
      <w:tr>
        <w:trPr>
          <w:trHeight w:val="42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мки врезные оцинкованные с цилиндровым механизмом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учки-скобы из алюминиевого сплава анодированны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дверных блоков металлопластиковых площадью проема до 3 м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ём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22</w:t>
            </w:r>
          </w:p>
        </w:tc>
      </w:tr>
      <w:tr>
        <w:trPr>
          <w:trHeight w:val="2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вери металлопластиковы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приборов дверных (доводчиков)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7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с люминисцентными лампами отдельно устанавливаемые на штырях с количеством ламп в светильнике 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Лампы люминисцентные ртутные низкого давления типа ЛТБ 40 БЗ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настенные с рассеивателем из силикатного стекла, цилиндрической формы и формы усеченного конуса тип НБ006х100/Р2'0-01УХЛ4 и НБ006х100/Р2'0-03УХЛ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емонтаж осветительных приборов выключатели, розетки,распредкоробо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6</w:t>
            </w:r>
          </w:p>
        </w:tc>
      </w:tr>
      <w:tr>
        <w:trPr>
          <w:trHeight w:val="4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ключатель одноклавишный неутоплённого типа при открытой проводк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озетка штепсельная неутоплённого типа при открытой проводк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6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ключатель одноклавишный для открытой проводк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епсельные розетк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металлических решёток и оград без рельефа за 2 раз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5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детской библиотеки № 10 по адресу: г. Пермь, ул. </w:t>
      </w:r>
      <w:r>
        <w:rPr>
          <w:sz w:val="20"/>
          <w:szCs w:val="20"/>
        </w:rPr>
        <w:t>Хабаровская, д. 143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Хабаровская, д. 143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254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874 (двести пятьдесят четыре тысячи восемьсот семьдесят четыре) рубля 10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6:</w:t>
      </w:r>
      <w:r>
        <w:rPr>
          <w:sz w:val="20"/>
          <w:szCs w:val="20"/>
          <w:u w:val="single"/>
          <w:lang w:val="ru-RU"/>
        </w:rPr>
        <w:t xml:space="preserve"> Текущий ремонт кровли библиотеки № 30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97"/>
        <w:gridCol w:w="1972"/>
        <w:gridCol w:w="1701"/>
      </w:tblGrid>
      <w:tr>
        <w:trPr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 xml:space="preserve">Количество </w:t>
            </w:r>
          </w:p>
        </w:tc>
      </w:tr>
      <w:tr>
        <w:trPr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кровель из рулонных материалов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15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тепление покрытий керамзитом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3 утепл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9</w:t>
            </w:r>
          </w:p>
        </w:tc>
      </w:tr>
      <w:tr>
        <w:trPr>
          <w:trHeight w:val="7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выравнивающих стяжек цементно-песчаных толщиной 15 мм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стяж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16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стяж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70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кр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ароизоляции оклеечной в один сло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изолируем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5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тепление покрытий плитами из пенопласта полистирольного на битумной мастике в один сло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утепляемого покры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литы из пенопласта полистирольного теплоизоляционные  ПСБС-4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13,39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теплитель Пеноплекс М35, либо эквивалент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3,39</w:t>
            </w:r>
          </w:p>
        </w:tc>
      </w:tr>
      <w:tr>
        <w:trPr>
          <w:trHeight w:val="6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кровель из волнистых асбестоцементных листов унифицированного профиля по готовым прогонам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кр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6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Исключить-Листы асбестоцементные волнистые унифицированного профиля 54/200 толщиной 7.5 мм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338</w:t>
            </w:r>
          </w:p>
        </w:tc>
      </w:tr>
      <w:tr>
        <w:trPr>
          <w:trHeight w:val="57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Листы асбестоцементные плоские с гладкой поверхностью непрессованные толщиной 10 мм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38</w:t>
            </w:r>
          </w:p>
        </w:tc>
      </w:tr>
      <w:tr>
        <w:trPr>
          <w:trHeight w:val="7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кр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кровель плоских из наплавляемых материалов в два слоя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кр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6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Изопласт ЭKП-4.5 материалы рулонные кровельные для верхнего слоя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296,4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Изопласт ЭKП-4.5 материалы рулонные кровельные для нижних слоев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301,6</w:t>
            </w:r>
          </w:p>
        </w:tc>
      </w:tr>
      <w:tr>
        <w:trPr>
          <w:trHeight w:val="4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Т флекс верхний слой (ТКП 4,5 серая крошка), либо эквивалент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96,4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Т флекс нижний слой (ТПП-3), либо эквивалент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01,6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Воронки с земли, лестниц или подмосте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Прямые звенья с земли, лестниц или подмосте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3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кровельных аэраторов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Аэратор кровельны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римык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92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парапетов плоских из наплавляемых материалов в один сло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кр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1</w:t>
            </w:r>
          </w:p>
        </w:tc>
      </w:tr>
      <w:tr>
        <w:trPr>
          <w:trHeight w:val="7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 т гр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33</w:t>
            </w:r>
          </w:p>
        </w:tc>
      </w:tr>
      <w:tr>
        <w:trPr>
          <w:trHeight w:val="84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33</w:t>
            </w:r>
          </w:p>
        </w:tc>
      </w:tr>
    </w:tbl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кровли библиотеки № 30 по адресу: г. Пермь, ул. </w:t>
      </w:r>
      <w:r>
        <w:rPr>
          <w:sz w:val="20"/>
          <w:szCs w:val="20"/>
        </w:rPr>
        <w:t>Докучаева, д. 28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Докучаева, д. 28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499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860 (четыреста девяносто девять тысяч восемьсот шестьдесят) рублей 19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ru-RU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  <w:t>ЛОТ № 7:</w:t>
      </w:r>
      <w:r>
        <w:rPr>
          <w:sz w:val="20"/>
          <w:szCs w:val="20"/>
          <w:u w:val="single"/>
          <w:lang w:val="ru-RU"/>
        </w:rPr>
        <w:t xml:space="preserve"> Текущий ремонт помещений библиотеки № 30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u w:val="single"/>
          <w:lang w:val="ru-RU" w:eastAsia="ar-SA" w:bidi="ar-SA"/>
        </w:rPr>
      </w:r>
    </w:p>
    <w:tbl>
      <w:tblPr>
        <w:tblW w:w="95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5276"/>
        <w:gridCol w:w="2164"/>
        <w:gridCol w:w="1732"/>
      </w:tblGrid>
      <w:tr>
        <w:trPr>
          <w:trHeight w:val="30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 работ и затрат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6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ранее окрашенных потолков водоэмульсионной краской с расчисткой старой краски до 35%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4</w:t>
            </w:r>
          </w:p>
        </w:tc>
      </w:tr>
      <w:tr>
        <w:trPr>
          <w:trHeight w:val="4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полов из линолеума и релин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1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стяжк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,2</w:t>
            </w:r>
          </w:p>
        </w:tc>
      </w:tr>
      <w:tr>
        <w:trPr>
          <w:trHeight w:val="5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линтусов поливинилхлоридных на клее КН-2 (либо эквивалент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плинтус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1</w:t>
            </w:r>
          </w:p>
        </w:tc>
      </w:tr>
      <w:tr>
        <w:trPr>
          <w:trHeight w:val="5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8</w:t>
            </w:r>
          </w:p>
        </w:tc>
      </w:tr>
      <w:tr>
        <w:trPr>
          <w:trHeight w:val="5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шивание ранее окрашенных водоэмульсионной краской с расчисткой старой краски более 35 %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7</w:t>
            </w:r>
          </w:p>
        </w:tc>
      </w:tr>
      <w:tr>
        <w:trPr>
          <w:trHeight w:val="5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6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  <w:tr>
        <w:trPr>
          <w:trHeight w:val="74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асляная окраска металлических поверхностей больших поверхностей (кроме кровель), количество окрасок 2 (двери входные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6</w:t>
            </w:r>
          </w:p>
        </w:tc>
      </w:tr>
      <w:tr>
        <w:trPr>
          <w:trHeight w:val="8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111) с изоляцией с одним дверным проёмо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 перегородо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блоков (Канадка) в наружных и внутренних дверных проемах в каменных стенах площадью проема до 3 м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ём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345</w:t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мки врезные оцинкованные с цилиндровым механизмо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учки-скобы из алюминиевого сплава анодированны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дверных блоков металлопластиковых площадью проема до 3 м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ём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345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вери металлопластиковы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45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приборов дверных (доводчиков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17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роем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17</w:t>
            </w:r>
          </w:p>
        </w:tc>
      </w:tr>
      <w:tr>
        <w:trPr>
          <w:trHeight w:val="8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п.м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3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Блоки оконные пластиковые одностворные открывающиеся, площадью более 2 м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1,7</w:t>
            </w:r>
          </w:p>
        </w:tc>
      </w:tr>
      <w:tr>
        <w:trPr>
          <w:trHeight w:val="55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Плиты подоконные пластиковые, Альта-профиль, либо эквивалент, длина 6 метров, ширина 600 мм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.м.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3</w:t>
            </w:r>
          </w:p>
        </w:tc>
      </w:tr>
      <w:tr>
        <w:trPr>
          <w:trHeight w:val="5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тделы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3</w:t>
            </w:r>
          </w:p>
        </w:tc>
      </w:tr>
      <w:tr>
        <w:trPr>
          <w:trHeight w:val="99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краска поливинилацетатными водоэмульсионными составами высококачественная по сборным конструкциям, подготовленным под окраску откосов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3</w:t>
            </w:r>
          </w:p>
        </w:tc>
      </w:tr>
      <w:tr>
        <w:trPr>
          <w:trHeight w:val="5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</w:t>
            </w:r>
          </w:p>
        </w:tc>
      </w:tr>
      <w:tr>
        <w:trPr>
          <w:trHeight w:val="5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с люминисцентными лампами отдельно устанавливаемые на штырях с количеством ламп в светильнике 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Лампы люминисцентные ртутные низкого давления типа ЛТБ 40 БЗ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8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ветильники настенные с рассеивателем из силикатного стекла, цилиндрической формы и формы усеченного конуса тип НБ006х100/Р2'0-01УХЛ4 и НБ006х100/Р2'0-03УХЛ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Демонтаж осветительных приборов выключатели, розетки, распредкоробок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3</w:t>
            </w:r>
          </w:p>
        </w:tc>
      </w:tr>
      <w:tr>
        <w:trPr>
          <w:trHeight w:val="55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ключатель одноклавишный неутоплённого типа при открытой проводк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5</w:t>
            </w:r>
          </w:p>
        </w:tc>
      </w:tr>
      <w:tr>
        <w:trPr>
          <w:trHeight w:val="5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озетка штепсельная неутоплённого типа при открытой проводк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8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ключатель одноклавишный для открытой проводк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епсельные розетк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65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бели до 35 кв по установленным конструкциям и лоткам с креплением по всей длине, масса 1 м, кг, до 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кабеля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бели силовые на напряжение 660 В с медными жилами с поливинилхлоридной изоляцией и оболочкой марки ВВГ 3*2,5 мм2 (либо эквивалент)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0 м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5</w:t>
            </w:r>
          </w:p>
        </w:tc>
      </w:tr>
      <w:tr>
        <w:trPr>
          <w:trHeight w:val="5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вентиляционных  решеток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решето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2</w:t>
            </w:r>
          </w:p>
        </w:tc>
      </w:tr>
      <w:tr>
        <w:trPr>
          <w:trHeight w:val="6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санитарных приборов унитазов типа "Компакт", либо эквивалент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прибор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7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санитарных приборов раковин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приборов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смесителей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 шт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</w:t>
            </w:r>
          </w:p>
        </w:tc>
      </w:tr>
    </w:tbl>
    <w:p>
      <w:pPr>
        <w:pStyle w:val="Normal"/>
        <w:tabs>
          <w:tab w:val="clear" w:pos="1134"/>
          <w:tab w:val="left" w:pos="5387" w:leader="none"/>
          <w:tab w:val="left" w:pos="5529" w:leader="none"/>
        </w:tabs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  <w:r>
        <w:rPr>
          <w:sz w:val="20"/>
          <w:szCs w:val="20"/>
          <w:lang w:val="ru-RU"/>
        </w:rPr>
        <w:t xml:space="preserve"> выполнение работ по текущему ремонту помещений библиотеки № 30 по адресу: г. Пермь, ул. Докучаева, д. 28.</w:t>
      </w:r>
    </w:p>
    <w:p>
      <w:pPr>
        <w:pStyle w:val="Normal"/>
        <w:ind w:left="360" w:hanging="0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sz w:val="20"/>
          <w:szCs w:val="20"/>
          <w:lang w:val="ru-RU"/>
        </w:rPr>
        <w:t>г. Пермь, ул. Докучаева, д. 28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Начальная (максимальная) цена контракта:</w:t>
      </w:r>
      <w:r>
        <w:rPr>
          <w:sz w:val="20"/>
          <w:szCs w:val="20"/>
          <w:lang w:val="ru-RU"/>
        </w:rPr>
        <w:t xml:space="preserve"> 517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913 (пятьсот семнадцать тысяч девятьсот тринадцать) рублей 80 копеек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 в течение 2 (двух) дней с момента получения Заказчиком письменного запроса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12  час. 00  мин.  10 апреля 2009г. подать заявку на участие в аукционе, оформленную в соответствии документацией об аукционе, по адресу: г. Пермь, ул. Коммунистическая, д. 25, каб. 32, 3 этаж. Суббота – воскресенье выходные дни, рабочий день с 9.00 – до 17.00 местного времени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2 час. 00 мин.  10 апреля 2009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Сибирская, д.15, 1 этаж, зал заседаний, в 12 часов  30 минут местного времени    «23»  апреля  2009 г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25:00Z</dcterms:created>
  <dc:creator/>
  <dc:description/>
  <cp:keywords/>
  <dc:language>en-US</dc:language>
  <cp:lastModifiedBy>Kadry5</cp:lastModifiedBy>
  <cp:lastPrinted>2009-03-03T17:15:00Z</cp:lastPrinted>
  <dcterms:modified xsi:type="dcterms:W3CDTF">2009-03-17T08:47:00Z</dcterms:modified>
  <cp:revision>39</cp:revision>
  <dc:subject/>
  <dc:title/>
</cp:coreProperties>
</file>