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№ 13 к документации об аукционе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1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764 руб. 6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888 руб. 1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011 руб. 7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 135 руб. 2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258 руб. 7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382 руб. 3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505 руб. 8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629 руб. 3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752 руб. 9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76 руб. 46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2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029 руб. 8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126 руб. 8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223 руб. 8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320 руб. 8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417 руб. 9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514 руб. 9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611 руб. 9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708 руб. 9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805 руб. 9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02 руб. 98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3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5 430 руб. 1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3 887 руб. 1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 344 руб. 1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 801 руб. 1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258 руб. 0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715 руб. 0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172 руб. 0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629 руб. 0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086 руб. 0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543 руб. 02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4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9 436 руб. 1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7 492 руб. 5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5 548 руб. 9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3 605 руб. 2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 661 руб. 6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718 руб. 0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774 руб. 4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830 руб. 8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887 руб. 2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943 руб. 61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5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 743 руб. 7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 469 руб. 3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 194 руб. 9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920 руб. 5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646 руб. 2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371 руб. 8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097 руб. 4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823 руб. 1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548 руб. 7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274 руб. 37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6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4 993 руб. 0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2 493 руб. 7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9 994 руб. 4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7 495 руб. 1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4 995 руб. 8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 496 руб. 5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997 руб. 2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497 руб. 9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998 руб. 6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499 руб. 30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7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5 895 руб. 6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3 306 руб. 1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0 716 руб. 5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8 126 руб. 9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5 537 руб. 4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 947 руб. 8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 358 руб. 2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768 руб. 7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179 руб. 1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589 руб. 57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9:59:00Z</dcterms:created>
  <dc:creator>1</dc:creator>
  <dc:description/>
  <cp:keywords/>
  <dc:language>en-US</dc:language>
  <cp:lastModifiedBy>Kadry5</cp:lastModifiedBy>
  <cp:lastPrinted>2009-03-17T14:24:00Z</cp:lastPrinted>
  <dcterms:modified xsi:type="dcterms:W3CDTF">2009-03-17T09:24:00Z</dcterms:modified>
  <cp:revision>27</cp:revision>
  <dc:subject/>
  <dc:title/>
</cp:coreProperties>
</file>