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М.В.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Извещение №81А от «20» марта 2009 г. о проведении открытого аукциона  на выполнение подрядных работ по капитальному ремонту кровли в 2009 году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>
          <w:sz w:val="20"/>
        </w:rPr>
      </w:pPr>
      <w:r>
        <w:rPr>
          <w:color w:val="000000"/>
          <w:sz w:val="20"/>
        </w:rPr>
        <w:t>Управление жилищно-коммунального хозяйства администрации г. 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подрядных работ по капитальному ремонту кровли в 2009 году.»</w:t>
      </w:r>
    </w:p>
    <w:p>
      <w:pPr>
        <w:pStyle w:val="TextBody"/>
        <w:ind w:firstLine="567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жилищно-коммунального хозяйства администрации г. Перми  (614000 г. Пермь, ул. Куйбышева 33, каб.213, контактный телефон 212-13-51. Контактное лицо – Склифус Сергей Александрович. </w:t>
      </w:r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communal13@permregion.ru</w:t>
        </w:r>
      </w:hyperlink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  <w:lang w:val="en-US"/>
          </w:rPr>
          <w:t>http://www.gorodperm.ru</w:t>
        </w:r>
      </w:hyperlink>
      <w:r>
        <w:rPr>
          <w:sz w:val="20"/>
          <w:lang w:val="en-US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подрядных работ по капитальному ремонту кровли в 2009 году (Объем работ указан в приложении к аукционной документации)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jc w:val="both"/>
        <w:rPr/>
      </w:pPr>
      <w:r>
        <w:rPr/>
        <w:t>Максимальный срок выполнения работ по Лоту № 1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2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3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4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5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6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7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8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9 – до 01.08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10 –до 01.08.2009г.</w:t>
      </w:r>
    </w:p>
    <w:p>
      <w:pPr>
        <w:pStyle w:val="TextBody"/>
        <w:ind w:firstLine="567"/>
        <w:rPr/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213 контактный телефон 212-13-51. Контактное лицо –Склифус Сергей Александрович</w:t>
      </w:r>
    </w:p>
    <w:p>
      <w:pPr>
        <w:pStyle w:val="TextBody"/>
        <w:ind w:firstLine="567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E-mail, </w:t>
      </w:r>
      <w:hyperlink r:id="rId4">
        <w:r>
          <w:rPr>
            <w:rStyle w:val="InternetLink"/>
            <w:sz w:val="20"/>
            <w:lang w:val="en-US"/>
          </w:rPr>
          <w:t>communal13@permregion.ru</w:t>
        </w:r>
      </w:hyperlink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–929 388,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  –   830 861,9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  –   502 344,2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4 – 1 136 457,9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5  – 1 443 506, 19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6  – 1 117 269,2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7 –  1 452 831,2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8 –     793 324, 6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9 – 1 803 825,89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0 – 1 613 592, 00 рублей, является максимальной.</w:t>
      </w:r>
    </w:p>
    <w:p>
      <w:pPr>
        <w:pStyle w:val="TextBody"/>
        <w:ind w:firstLine="567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 часов «10» апреля 2009 г.   года по адресу: г. Пермь, ул. Куйбышева,33, каб.213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«21»  марта 2009 года с 9:00 ч. до 17:00 ч в рабочие дни  до 10 часов «10» апреля 2009 года. Заявки представленные после10 часов «10»   апреля 2009 г.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/>
          <w:sz w:val="20"/>
          <w:u w:val="single"/>
        </w:rPr>
        <w:t>на «10» апреля 2009 г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по адресу: г. Пермь, ул. Куйбышева,33, каб.213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10ч. 00мин. «23» апреля  2009</w:t>
      </w:r>
      <w:r>
        <w:rPr>
          <w:b/>
          <w:bCs/>
        </w:rPr>
        <w:t xml:space="preserve"> г.</w:t>
      </w:r>
      <w:r>
        <w:rPr/>
        <w:t xml:space="preserve"> по адресу: г. Пермь, ул. Сибирская, 15,    1-й этаж, зал заседаний. </w:t>
      </w:r>
    </w:p>
    <w:p>
      <w:pPr>
        <w:pStyle w:val="TextBodyIndent"/>
        <w:rPr/>
      </w:pPr>
      <w:r>
        <w:rPr/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32:00Z</dcterms:created>
  <dc:creator>user</dc:creator>
  <dc:description/>
  <cp:keywords/>
  <dc:language>en-US</dc:language>
  <cp:lastModifiedBy>user</cp:lastModifiedBy>
  <cp:lastPrinted>2008-10-27T12:18:00Z</cp:lastPrinted>
  <dcterms:modified xsi:type="dcterms:W3CDTF">2009-03-17T05:45:00Z</dcterms:modified>
  <cp:revision>27</cp:revision>
  <dc:subject/>
  <dc:title>Утверждаю:</dc:title>
</cp:coreProperties>
</file>