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82А от «20» марта 2009 г. о проведении открытого аукциона  на выполнение работ по капитальному ремонту внутридомовых инженерных систем водоснабжения и водоотведения в 2009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 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капитальному ремонту внутридомовых инженерных систем водоснабжения и водоотведения в 2009 году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 Перми  (614000 г. Пермь, ул. Куйбышева 33, каб.213, контактный телефон 212-13-51. Контактное лицо – Склифус Сергей Александрович. 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капитальному ремонту внутридомовых инженерных систем водоснабжения и водоотведения в 2009 году (Объем работ указан в приложении к аукционной документации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jc w:val="both"/>
        <w:rPr/>
      </w:pPr>
      <w:r>
        <w:rPr/>
        <w:t>Максимальный срок выполнения работ по Лоту № 1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2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4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5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6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7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8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9 – до 01.08.2009г.</w:t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213 контактный телефон 212-13-51. Контактное лицо –Склифус Сергей Александрович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–3 196 558,09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        623 600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–      1 423 814,3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   2 129 143, 4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–      1 572 026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       759 163,7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Начальная цена Контракта по лоту № 7 –   1 549 336,00 рублей, является максимальной. 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8-         550 016,51 рублей, является максимальной. 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9-        595 425, 81 рублей, является максимальной. </w:t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 часов «14» апреля 2009 г. 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«21» марта 2009 года с 9:00 ч. до 17:00 ч в рабочие дни  до 10 часов «14» апреля 2009 года. Заявки представленные после10 часов «14»   апреля 2009 г.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/>
          <w:sz w:val="20"/>
          <w:u w:val="single"/>
        </w:rPr>
        <w:t>на «14» апреля 2009 г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10ч. 00 мин. «28» апреля  2009</w:t>
      </w:r>
      <w:r>
        <w:rPr>
          <w:b/>
          <w:bCs/>
        </w:rPr>
        <w:t xml:space="preserve"> г.</w:t>
      </w:r>
      <w:r>
        <w:rPr/>
        <w:t xml:space="preserve"> по адресу: г. Пермь, ул. Сибирская, 15,    1-й этаж, зал заседаний. </w:t>
      </w:r>
    </w:p>
    <w:p>
      <w:pPr>
        <w:pStyle w:val="TextBodyIndent"/>
        <w:rPr/>
      </w:pP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2:00Z</dcterms:created>
  <dc:creator>user</dc:creator>
  <dc:description/>
  <cp:keywords/>
  <dc:language>en-US</dc:language>
  <cp:lastModifiedBy>user</cp:lastModifiedBy>
  <cp:lastPrinted>2009-03-17T11:22:00Z</cp:lastPrinted>
  <dcterms:modified xsi:type="dcterms:W3CDTF">2009-03-17T06:25:00Z</dcterms:modified>
  <cp:revision>27</cp:revision>
  <dc:subject/>
  <dc:title>Утверждаю:</dc:title>
</cp:coreProperties>
</file>