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31-20/03 от «20» марта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об отмене запроса котировок (извещение № 30-18/03 от «18» март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Уважаемые господа!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(Адрес: 614113, г.Пермь, Автозаводская, 82В Тел./факс: 290-19-69) извещает об отмене запроса котировок (извещение № 30-18/03 от 18 марта 2009г.) в связи с допущенной технической ошибкой при составлении извещения о запросе котирово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/>
      </w:pPr>
      <w:r>
        <w:rPr/>
        <w:t>Главный врач</w:t>
        <w:tab/>
        <w:t>П.В. Штэфа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1:46:00Z</dcterms:created>
  <dc:creator>User</dc:creator>
  <dc:description/>
  <cp:keywords/>
  <dc:language>en-US</dc:language>
  <cp:lastModifiedBy>P2kab212n1</cp:lastModifiedBy>
  <cp:lastPrinted>2009-03-19T16:34:00Z</cp:lastPrinted>
  <dcterms:modified xsi:type="dcterms:W3CDTF">2009-03-19T11:36:00Z</dcterms:modified>
  <cp:revision>10</cp:revision>
  <dc:subject/>
  <dc:title/>
</cp:coreProperties>
</file>