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  <w:r>
        <w:rPr>
          <w:b w:val="false"/>
          <w:sz w:val="28"/>
          <w:szCs w:val="28"/>
        </w:rPr>
        <w:t>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по рассмотрению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е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</w:rPr>
              <w:t xml:space="preserve">20 марта 2009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ind w:left="5760" w:firstLine="708"/>
        <w:jc w:val="center"/>
        <w:rPr/>
      </w:pPr>
      <w:r>
        <w:rPr/>
        <w:t xml:space="preserve">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директора 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оронин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Дмитри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азым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Юр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ая хозяй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ремонт туалетных комнат № 3, № 4 2-го этажа в гимназ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/>
      </w:pPr>
      <w:r>
        <w:rPr/>
        <w:t>ремонт туалетных комнат № 3, № 4 2-го этажа в МОУ «Гимназия № 4 имени братьев Каменских» г.Перми по адресу: ул.Плеханова,  41  (извещение № 1 от 06.03.2009 г.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6 марта  2009 г.)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484 836, 60</w:t>
      </w:r>
      <w:r>
        <w:rPr/>
        <w:t xml:space="preserve"> рублей.</w:t>
        <w:br/>
        <w:t>Источник финансирования: бюджетные средства г.Перми.</w:t>
      </w:r>
    </w:p>
    <w:p>
      <w:pPr>
        <w:pStyle w:val="Normal"/>
        <w:spacing w:lineRule="auto" w:line="360"/>
        <w:rPr/>
      </w:pPr>
      <w:r>
        <w:rPr/>
        <w:t>Срок выполнения:  10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1 от 06.03.2009 г. поступило  15  (пятнадцать)   котировочных заявок, что зафиксировано в журнале регистрации поступления котировочных заявок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Производственно-строительная компания «Кристалл» (г.Пермь, ул.Оржоникидзе,57) - №  1 от 10.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ЮМА» (г.Пермь, шоссе Космонавтов, 395) -  № 2 от 12.03.2009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Лигастрой» (г.Пермь, ул.Чкалова,56) - №  3 от 13.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" w:ascii="Times" w:hAnsi="Times"/>
          <w:color w:val="3C3C3C"/>
        </w:rPr>
        <w:t>ООО  «Электромакс» (г.Пермь, ул.Рабкоровская, 23)  - № 4 от 16</w:t>
      </w:r>
      <w:r>
        <w:rPr/>
        <w:t>.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" w:ascii="Times" w:hAnsi="Times"/>
          <w:color w:val="3C3C3C"/>
        </w:rPr>
        <w:t>ООО «Строй-норма» (г.Пермь, ул.Елькина,14)  - №  5  от 17</w:t>
      </w:r>
      <w:r>
        <w:rPr/>
        <w:t>.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" w:ascii="Times" w:hAnsi="Times"/>
          <w:color w:val="3C3C3C"/>
        </w:rPr>
        <w:t>ООО «УСП» (г</w:t>
      </w:r>
      <w:r>
        <w:rPr/>
        <w:t>.Пермь, ул.Чкалова,7) - № 6 от 18.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" w:ascii="Times" w:hAnsi="Times"/>
          <w:color w:val="3C3C3C"/>
        </w:rPr>
        <w:t xml:space="preserve">ООО «РИВА групп» (г.Пермь, ул. Тимирязева, 52)  - № 7 от </w:t>
      </w:r>
      <w:r>
        <w:rPr/>
        <w:t>18.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СИФ «КРИЗОЛ» (г.Пермь, ул.Осинская, 6) - № 8 от 19 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ЮНАЙТ» (г.Пермь, ул,Норильская, 15) - № 9 от 19 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Основа-Плюс» (г.Пермь, ул. Халтурина,8 А) – № 10 от 19 03.2009 г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АО «Производственно-строительная фирма «Мастер» (г.Пермь, ул.Большевистская, 49) - № 11 от 19 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О «Новомет-Пермь» (г.Пермь, шоссе Космонавтов, 395) - № 12 от  19 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Ретар» (г.Пермь, ул.Васнецова, 12) - № 13 от 19 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ООО «Астера сервис» (г.Пермь, ул. Усольская, 5 А) - № 14 от 19 03.2009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ОО «Проектно Строительная Компания «Энергия» (г.Пермь, ул.Окулова, 80) - </w:t>
        <w:br/>
        <w:t>№ 15 от 19 03.2009 г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>1. П</w:t>
      </w:r>
      <w:r>
        <w:rPr>
          <w:b w:val="false"/>
          <w:bCs w:val="false"/>
          <w:szCs w:val="26"/>
        </w:rPr>
        <w:t>ризнать   котировочные заявки следующих организаций соответствующими требованиям, установленным в извещении о проведении запроса котировок цен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ОО «Лигастрой» (г.Пермь, ул.Чкалова,56)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РИВА групп» (г.Пермь, ул.Тимирязева, 52)   </w:t>
      </w:r>
    </w:p>
    <w:p>
      <w:pPr>
        <w:pStyle w:val="Normal"/>
        <w:spacing w:lineRule="auto" w:line="360"/>
        <w:rPr>
          <w:rFonts w:ascii="Times" w:hAnsi="Times" w:eastAsia="Times" w:cs="Times"/>
          <w:color w:val="3C3C3C"/>
          <w:szCs w:val="18"/>
        </w:rPr>
      </w:pPr>
      <w:r>
        <w:rPr>
          <w:rFonts w:eastAsia="Times" w:cs="Times" w:ascii="Times" w:hAnsi="Times"/>
          <w:color w:val="3C3C3C"/>
          <w:szCs w:val="18"/>
        </w:rPr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2. Признать котировочные заявки следующих организаций не соответствующими требованиям, установленным в извещении о проведении запроса котировок цен:</w:t>
      </w:r>
    </w:p>
    <w:p>
      <w:pPr>
        <w:pStyle w:val="TextBodyIndent"/>
        <w:numPr>
          <w:ilvl w:val="0"/>
          <w:numId w:val="3"/>
        </w:numPr>
        <w:rPr/>
      </w:pPr>
      <w:r>
        <w:rPr/>
        <w:t>ООО «Производственно-строительная компания «Кристалл» (г.Пермь, ул.Оржоникидзе,57) - локальный сметный расчет не соответствует техническому заданию;</w:t>
      </w:r>
    </w:p>
    <w:p>
      <w:pPr>
        <w:pStyle w:val="TextBodyIndent"/>
        <w:numPr>
          <w:ilvl w:val="0"/>
          <w:numId w:val="3"/>
        </w:numPr>
        <w:rPr/>
      </w:pPr>
      <w:r>
        <w:rPr/>
        <w:t>ООО «ЮМА» (г.Пермь, шоссе Космонавтов, 395) - –  локальный сметный расчет не соответствует установленным требованиям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" w:ascii="Times" w:hAnsi="Times"/>
          <w:color w:val="3C3C3C"/>
        </w:rPr>
        <w:t xml:space="preserve">ООО  «Электромакс» (г.Пермь, ул.Рабкоровская, 23) </w:t>
      </w:r>
      <w:r>
        <w:rPr/>
        <w:t>–  локальный сметный расчет не соответствует установленным требованиям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" w:ascii="Times" w:hAnsi="Times"/>
          <w:color w:val="3C3C3C"/>
        </w:rPr>
        <w:t xml:space="preserve">ООО «Строй-норма» (г.Пермь, ул.Елькина,14) - </w:t>
      </w:r>
      <w:r>
        <w:rPr/>
        <w:t>котировочная заявка не соответствует заявленным требованиям, отсутствуют локальный сметный расчет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" w:ascii="Times" w:hAnsi="Times"/>
          <w:color w:val="3C3C3C"/>
        </w:rPr>
        <w:t>ООО «УСП» (г</w:t>
      </w:r>
      <w:r>
        <w:rPr/>
        <w:t>.Пермь, ул.Чкалова,7) - локальный сметный расчет не соответствует техническому заданию;</w:t>
      </w:r>
    </w:p>
    <w:p>
      <w:pPr>
        <w:pStyle w:val="TextBodyIndent"/>
        <w:numPr>
          <w:ilvl w:val="0"/>
          <w:numId w:val="3"/>
        </w:numPr>
        <w:rPr/>
      </w:pPr>
      <w:r>
        <w:rPr/>
        <w:t>ООО «СИФ «КРИЗОЛ» (г.Пермь, ул.Осинская, 6) - локальный сметный расчет не соответствует техническому заданию;</w:t>
      </w:r>
    </w:p>
    <w:p>
      <w:pPr>
        <w:pStyle w:val="TextBodyIndent"/>
        <w:numPr>
          <w:ilvl w:val="0"/>
          <w:numId w:val="3"/>
        </w:numPr>
        <w:rPr/>
      </w:pPr>
      <w:r>
        <w:rPr/>
        <w:t>ООО «ЮНАЙТ» (г.Пермь, ул,Норильская, 15) – локальный  сметный расчет не соответствует техническому заданию;</w:t>
      </w:r>
    </w:p>
    <w:p>
      <w:pPr>
        <w:pStyle w:val="TextBodyIndent"/>
        <w:numPr>
          <w:ilvl w:val="0"/>
          <w:numId w:val="3"/>
        </w:numPr>
        <w:rPr/>
      </w:pPr>
      <w:r>
        <w:rPr/>
        <w:t>ООО «Основа-Плюс» (г.Пермь, ул. Халтурина,8 А)  –  локальный сметный расчет не соответствует установленным требованиям;</w:t>
      </w:r>
    </w:p>
    <w:p>
      <w:pPr>
        <w:pStyle w:val="TextBodyIndent"/>
        <w:numPr>
          <w:ilvl w:val="0"/>
          <w:numId w:val="3"/>
        </w:numPr>
        <w:rPr/>
      </w:pPr>
      <w:r>
        <w:rPr/>
        <w:t>ЗАО «Производственно-строительная фирма «Мастер» (г.Пермь, ул.Большевистская, 49) –  локальный сметный расчет не соответствует установленным требованиям;</w:t>
      </w:r>
    </w:p>
    <w:p>
      <w:pPr>
        <w:pStyle w:val="TextBodyIndent"/>
        <w:numPr>
          <w:ilvl w:val="0"/>
          <w:numId w:val="3"/>
        </w:numPr>
        <w:rPr/>
      </w:pPr>
      <w:r>
        <w:rPr/>
        <w:t>ЗАО «Новомет-Пермь» (г.Пермь, шоссе Космонавтов, 395)  - локальный сметный расчет не соответствует установленным требованиям;</w:t>
      </w:r>
    </w:p>
    <w:p>
      <w:pPr>
        <w:pStyle w:val="TextBodyIndent"/>
        <w:numPr>
          <w:ilvl w:val="0"/>
          <w:numId w:val="3"/>
        </w:numPr>
        <w:rPr/>
      </w:pPr>
      <w:r>
        <w:rPr/>
        <w:t>ООО «Ретар» (г.Пермь, ул.Васнецова, 12) -   котировочная заявка не соответствует заявленным требованиям, отсутствуют локальный сметный расчет;</w:t>
      </w:r>
    </w:p>
    <w:p>
      <w:pPr>
        <w:pStyle w:val="TextBodyIndent"/>
        <w:numPr>
          <w:ilvl w:val="0"/>
          <w:numId w:val="3"/>
        </w:numPr>
        <w:rPr/>
      </w:pPr>
      <w:r>
        <w:rPr/>
        <w:t>ООО «Астера сервис» (г.Пермь, ул. Усольская, 5 А)  - котировочная заявка не соответствует заявленным требованиям;</w:t>
      </w:r>
    </w:p>
    <w:p>
      <w:pPr>
        <w:pStyle w:val="TextBodyIndent"/>
        <w:numPr>
          <w:ilvl w:val="0"/>
          <w:numId w:val="3"/>
        </w:numPr>
        <w:rPr/>
      </w:pPr>
      <w:r>
        <w:rPr/>
        <w:t>ООО «Проектно Строительная Компания «Энергия» (г.Пермь, ул.Окулова, 80) - локальный сметный расчет не соответствует установленным требованиям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Котировочная комиссия рассмотрела и оценила котировочные заявк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Лигастрой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465 979,09 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 w:val="20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Times" w:hAnsi="Times" w:cs="Times"/>
                <w:b/>
                <w:b/>
                <w:color w:val="3C3C3C"/>
                <w:szCs w:val="18"/>
              </w:rPr>
            </w:pPr>
            <w:r>
              <w:rPr>
                <w:rFonts w:cs="Times" w:ascii="Times" w:hAnsi="Times"/>
                <w:b/>
                <w:color w:val="3C3C3C"/>
                <w:szCs w:val="18"/>
              </w:rPr>
              <w:t>ООО «РИВА групп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463 901,28  рубле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и приняла решение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</w:t>
      </w:r>
      <w:r>
        <w:rPr>
          <w:rFonts w:cs="Times" w:ascii="Times" w:hAnsi="Times"/>
          <w:b/>
          <w:color w:val="3C3C3C"/>
          <w:szCs w:val="18"/>
        </w:rPr>
        <w:t>ООО «РИВА групп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  <w:bCs/>
          <w:szCs w:val="20"/>
        </w:rPr>
        <w:t>463 901,28  рублей</w:t>
      </w:r>
      <w:r>
        <w:rPr/>
        <w:t xml:space="preserve"> (четыреста шестьдесят три тысячи девятьсот один рубль 28 коп.). 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>
          <w:b/>
        </w:rPr>
        <w:t>ООО «Лигастрой</w:t>
      </w:r>
      <w:r>
        <w:rPr/>
        <w:t xml:space="preserve">». Цена муниципального контракта: </w:t>
      </w:r>
      <w:r>
        <w:br w:type="page"/>
      </w:r>
    </w:p>
    <w:p>
      <w:pPr>
        <w:pStyle w:val="Normal"/>
        <w:spacing w:lineRule="auto" w:line="360"/>
        <w:ind w:left="1080" w:hanging="0"/>
        <w:rPr/>
      </w:pPr>
      <w:r>
        <w:rPr>
          <w:b/>
          <w:bCs/>
          <w:szCs w:val="20"/>
        </w:rPr>
        <w:t>465 979,09 рублей</w:t>
      </w:r>
      <w:r>
        <w:rPr>
          <w:szCs w:val="20"/>
        </w:rPr>
        <w:t xml:space="preserve">  (четыреста шестьдесят пять тысяч девятьсот семьдесят девять  рублей  09  коп.)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567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дписи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 А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оронина Л.Д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азымова Л.Ю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spacing w:lineRule="auto" w:line="360"/>
      <w:ind w:left="14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4:00Z</dcterms:created>
  <dc:creator>gym4</dc:creator>
  <dc:description/>
  <cp:keywords/>
  <dc:language>en-US</dc:language>
  <cp:lastModifiedBy>gym4</cp:lastModifiedBy>
  <cp:lastPrinted>2009-03-20T09:02:00Z</cp:lastPrinted>
  <dcterms:modified xsi:type="dcterms:W3CDTF">2009-03-20T04:04:00Z</dcterms:modified>
  <cp:revision>2</cp:revision>
  <dc:subject/>
  <dc:title>Министерство образования Российской Федерации</dc:title>
</cp:coreProperties>
</file>