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А/1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выполнение работ по содержанию объектов благоустройст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дустриального района  г. Перми в 2009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19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работ по содержанию объектов</w:t>
      </w:r>
      <w:r>
        <w:rPr>
          <w:b/>
        </w:rPr>
        <w:t xml:space="preserve"> </w:t>
      </w:r>
      <w:r>
        <w:rPr/>
        <w:t xml:space="preserve">благоустройства Индустриального района г. Перми в 2009 году </w:t>
      </w: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 Полыгалов Александр Сергеевич.</w:t>
      </w:r>
    </w:p>
    <w:p>
      <w:pPr>
        <w:pStyle w:val="Normal"/>
        <w:jc w:val="both"/>
        <w:rPr/>
      </w:pPr>
      <w:r>
        <w:rPr/>
        <w:t>Адрес – 614066, г.Пермь, ул.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2» марта 2009 года</w:t>
      </w:r>
      <w:r>
        <w:rPr/>
        <w:t xml:space="preserve"> (Протокол рассмотрения заявок на участие в открытом аукционе № 41А/1/1 от </w:t>
      </w:r>
      <w:r>
        <w:rPr>
          <w:bCs/>
        </w:rPr>
        <w:t>«12» марта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 Содержание внутриквартальных проездов Индустриального района г. Перми 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1 773 919</w:t>
      </w:r>
      <w:r>
        <w:rPr>
          <w:b/>
        </w:rPr>
        <w:t xml:space="preserve"> </w:t>
      </w:r>
      <w:r>
        <w:rPr/>
        <w:t>(один миллион семьсот семьдесят три тысячи девятьсот девятнадцать) рублей 82 копейки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8 695,99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52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«МТК-СтройАвтоТехник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14036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ра, 71/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65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дорспец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990, г. 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лдатова, 44-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60, 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дорсерв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селая, 1, офис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Пермь-Благоустройств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озьмы Минина, 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) поступило от участника аукциона ООО «МТК-СтройАвтоТехника» (карточка № 4) и составило 656 350 руб.33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) поступило от участника аукциона  ООО «МТК-СтройАвтоТехника» (карточка № 4) и составило 718 437 руб. 53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Содержание объектов озеленения Индустриального района г. Перми в 2009 году.      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 xml:space="preserve">4 687 178 (четыре миллиона шестьсот восемьдесят семь тысяч сто семьдесят восемь рублей) 72 копейки. 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34 358,94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«Садово-парковое хозяйств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л. Кронштадтская, 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8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л. Кронштадт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дорспец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990, г. Перм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л. Солдатова, 44-1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60, г.Перм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ьбру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елен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39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ва, 1, офис 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39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ва, 1, офис 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«Пермь-Благоустройств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Аликин А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Трофимов Д.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Макар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заказ</cp:lastModifiedBy>
  <cp:lastPrinted>2009-03-19T12:32:00Z</cp:lastPrinted>
  <dcterms:modified xsi:type="dcterms:W3CDTF">2009-03-19T07:32:00Z</dcterms:modified>
  <cp:revision>40</cp:revision>
  <dc:subject/>
  <dc:title>ПРОТОКОЛ № 01/03-07</dc:title>
</cp:coreProperties>
</file>