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1/1 от «20» марта  2009 г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отмене запроса котировок (извещение № 1   от 12.03.2009 г.)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на  предоставление услуги «Запись пациентов на прием»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</w:rPr>
      </w:pPr>
      <w:r>
        <w:rPr>
          <w:b/>
          <w:spacing w:val="-9"/>
          <w:sz w:val="28"/>
          <w:szCs w:val="28"/>
        </w:rPr>
        <w:t xml:space="preserve">для </w:t>
      </w:r>
      <w:r>
        <w:rPr>
          <w:b/>
          <w:sz w:val="28"/>
        </w:rPr>
        <w:t xml:space="preserve">  МУЗ «Городская поликлиника № 9»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«Городская поликлиника № 9» (614030 г. Пермь, ул.Писарева, 56, телефон: (342) 273-02-89, факс (342) 273-02-7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sgp</w:t>
      </w:r>
      <w:r>
        <w:rPr/>
        <w:t>9@</w:t>
      </w:r>
      <w:r>
        <w:rPr>
          <w:lang w:val="en-US"/>
        </w:rPr>
        <w:t>yandex</w:t>
      </w:r>
      <w:r>
        <w:rPr/>
        <w:t>.</w:t>
      </w:r>
      <w:r>
        <w:rPr>
          <w:lang w:val="fr-FR"/>
        </w:rPr>
        <w:t>ru</w:t>
      </w:r>
      <w:r>
        <w:rPr/>
        <w:t>),  извещает об отмене запроса котировок (извещение № 1  от 12.03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Главный врач МУЗ «Городская поликлиника № 9»                                   Г.И. Кузнеделев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user</cp:lastModifiedBy>
  <cp:lastPrinted>2009-03-20T09:04:00Z</cp:lastPrinted>
  <dcterms:modified xsi:type="dcterms:W3CDTF">2009-03-20T04:04:00Z</dcterms:modified>
  <cp:revision>7</cp:revision>
  <dc:subject/>
  <dc:title/>
</cp:coreProperties>
</file>