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 4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 строительство «контактного детского дворика» на территории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20» марта 2009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офименко Татьяна Петровн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именование: МУК «Пермский зоопарк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: Кардашова Людмила Васильев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: (342) 212-26-21, 210-30-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Наименование предмета запроса котировок: строительство «контактного дет</w:t>
      </w:r>
    </w:p>
    <w:p>
      <w:pPr>
        <w:pStyle w:val="Normal"/>
        <w:rPr/>
      </w:pPr>
      <w:r>
        <w:rPr>
          <w:sz w:val="24"/>
          <w:szCs w:val="24"/>
        </w:rPr>
        <w:t>ского дворика» на территории МУК «Пермский зоопарк» (извещение № 4 от 05 марта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5 марта 2009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  <w:lang w:val="en-US"/>
        </w:rPr>
        <w:t xml:space="preserve">   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 xml:space="preserve"> </w:t>
      </w:r>
      <w:r>
        <w:rPr>
          <w:smallCaps/>
          <w:sz w:val="24"/>
          <w:szCs w:val="24"/>
        </w:rPr>
        <w:t xml:space="preserve">   </w:t>
      </w:r>
      <w:r>
        <w:rPr>
          <w:smallCaps/>
          <w:sz w:val="24"/>
          <w:szCs w:val="24"/>
        </w:rPr>
        <w:t xml:space="preserve">4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500000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Пятьсот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6. 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</w:t>
      </w:r>
    </w:p>
    <w:p>
      <w:pPr>
        <w:pStyle w:val="Normal"/>
        <w:rPr/>
      </w:pPr>
      <w:r>
        <w:rPr>
          <w:sz w:val="24"/>
          <w:szCs w:val="24"/>
        </w:rPr>
        <w:t xml:space="preserve">наличие лицензий, сертификатов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</w:t>
      </w:r>
      <w:r>
        <w:rPr/>
        <w:t xml:space="preserve">   </w:t>
      </w:r>
      <w:r>
        <w:rPr>
          <w:sz w:val="24"/>
          <w:szCs w:val="24"/>
        </w:rPr>
        <w:t>Валка деревьев с вывозом – 8 м.к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рчевка пней с вывозом – 29 шт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ртикальная планировка грунта – 220 м 2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возка грунта с погрузкой -28 м.к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возка железобетонных изделий с погрузкой – 6 м.к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ройство подпорной железобетонной стенки – 4 м.к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сыпка пазух песчанно - гравийной смесью – 32 м.к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ройство основания из песчанно - гравийного покрытия – 26 м.к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ладка тротуарной плитки – 120 м 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стройство ограждений из плетня на металлических стойках высотой 1,5м. с кА</w:t>
      </w:r>
    </w:p>
    <w:p>
      <w:pPr>
        <w:pStyle w:val="Normal"/>
        <w:rPr/>
      </w:pPr>
      <w:r>
        <w:rPr>
          <w:sz w:val="24"/>
          <w:szCs w:val="24"/>
        </w:rPr>
        <w:t>литкой шириной 1,2м. – 44м 2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ройство скамеек из полубревна диаметр  2,0м с покраской 3 шт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ройство вольеры для кроликов высотой 1,5м. размером 2,0х 2,0 (м) с калиткой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1. Отжимной барьер, вальер выполнить из сетки рабица с ячеей 25х25 (мм) и толщиной проволоки не менее 2,2мм в обрамлении уголка с полкой 32мм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2. Калитку выполнить из того же материала с задвижкой на металлических навесах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3. По полу в вольере выполняется укладка сетки рабица с ячеей 25х25 (мм) и толщиной проволоки не менее 2,2 мм. Сетка пола фиксируется с сеткой отжимных барьеров без зазоров с надежным закрепление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4. Все металлические поверхности окрашиваются антикоррозийной краской по металл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ройство вольеры для птиц размером 3,0х2,0м. и высотой 1,5 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.1. Стенки вольеры выполнить из плетеного  ивняка  по металлическим стойка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2. Калитка в вольеру выполняется из того же материала, что и стенки на металлических навесах и с задвижкой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.3. С солнечной стороны по верхней части стенок вольер закрыть на ширину 70 см. на длину вольер сотовым стеклом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о сплошного забора высотой 2,0 м. по металлическим стойкам дли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м. из обрезной доски 30м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ройство навеса для морских свинок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.1. Устройство круглого столика диаметр 1,2м. из обрезной доски толщиной 40 мм с бортиком по краям столика высотой 0,2м. Столик выполняется на металлических стойках высотой 0,8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.2. Над столиком на высоте 0,5м. выполнить навес- грибок диаметр 1,2м. из кровельного железа на металлической стойке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.3. Все металлические изделия окрашиваются антикоррозийной краской по металл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ройство вольер для содержания овец, свиней и коз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.1. Устройство стенок вольер из березовых стволов высотой 1,5м. на металлических стойках из труб 18м.2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.2. Устройство стенок вольер из березовых стволов высотой 1,0м. на металлических стойках из труб 14м2 (толщина ствола 60-120мм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6.3. Устройство калиток из березовых стволов на металлических навесах с затвор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ом 1,0х0,8м-3 ш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6.4. Устройство навесов высотой 2,0м и размером 2,0х2,0м на металлических стойка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рытие из сотового стекла по обрешетке- 3ш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6.5. Устройство деревянного настила под навесом из доски толщиной 40мм по лаг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щиной 50мм размером 2,0х2,0м-3ш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6.6. Все металлические изделия окрашиваются антикоррозийной краской по металл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614000, г. Пермь, ул. Орджоникидзе,10, МУК «Перм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оопарк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 Сроки выполнения работ: </w:t>
      </w:r>
      <w:r>
        <w:rPr>
          <w:bCs/>
          <w:sz w:val="24"/>
          <w:szCs w:val="24"/>
        </w:rPr>
        <w:t>с  20.04.2009г. по 20.05.2009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  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. Участник производит расчеты цены муниципального контракта на основании технического задания и схемы (приложение № 1,2) представленных Заказчиком, в форме локальных смет (сметного расчета)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Оплата выполненных работ будет произведена  безналичным перечислением, безпредоплаты, на основании подписанных сторонами акта приемки законченного строительством объекта приемочной комиссией (форма КС-14), акта приемки выполненных работ (форма КС-2), справки о стоимости выполненных работ и затрат (форма КС-3), счета-фактуры, в течение  15 банковских дней после предъявления указанных документо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1984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ООО «Строй-Норма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 ул. Елькина,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4.1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14014, г. Пермь, ул. Каспийская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931,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  <w:p>
            <w:pPr>
              <w:pStyle w:val="Normal"/>
              <w:ind w:left="36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, г. Пермь, ул. Чкалова,9-3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4.3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СК Фасад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62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1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4.4.</w:t>
            </w:r>
          </w:p>
        </w:tc>
      </w:tr>
    </w:tbl>
    <w:p>
      <w:pPr>
        <w:pStyle w:val="Normal"/>
        <w:ind w:left="780" w:hanging="0"/>
        <w:rPr/>
      </w:pPr>
      <w:r>
        <w:rPr>
          <w:sz w:val="24"/>
          <w:szCs w:val="24"/>
        </w:rPr>
        <w:t xml:space="preserve">9.  Котировочная комиссия рассмотрела котировочные заявк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Признать котировочные заявки соответствующими требованиям, установлен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ные в извещении о проведении запроса котировок следующих участников:  ООО «Строй-Норма», ИП Пинаев А.П., ООО «Строительная компания «КВ Маркет», ООО «РСК Фасад».</w:t>
      </w:r>
      <w:r>
        <w:rPr>
          <w:bCs/>
          <w:kern w:val="2"/>
          <w:sz w:val="24"/>
          <w:szCs w:val="24"/>
        </w:rPr>
        <w:t xml:space="preserve">     </w:t>
      </w:r>
    </w:p>
    <w:p>
      <w:pPr>
        <w:pStyle w:val="Normal"/>
        <w:ind w:left="360" w:hanging="0"/>
        <w:rPr/>
      </w:pPr>
      <w:r>
        <w:rPr>
          <w:bCs/>
          <w:kern w:val="2"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 xml:space="preserve">10.  Наиболее низкая цена котировочной заявки (соответствующей 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ООО «РСК Фасад» и составила 350125 </w:t>
      </w:r>
      <w:r>
        <w:rPr>
          <w:sz w:val="24"/>
          <w:szCs w:val="24"/>
        </w:rPr>
        <w:t>(Триста пятьдесят тысяч сто двадцать пять) рублей 00 копеек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ООО «РСК Фасад»</w:t>
      </w:r>
      <w:r>
        <w:rPr>
          <w:sz w:val="24"/>
          <w:szCs w:val="24"/>
        </w:rPr>
        <w:t xml:space="preserve">, юридический адрес: 614016, г. Пермь, ул. Куйбышева, 62а, фактический (почтовый) адрес: 614036, г. Пермь, ул. Мира, 102а-12 с ценой муниципального контракта </w:t>
      </w:r>
      <w:r>
        <w:rPr>
          <w:bCs/>
          <w:kern w:val="2"/>
          <w:sz w:val="24"/>
          <w:szCs w:val="24"/>
        </w:rPr>
        <w:t xml:space="preserve">350125 </w:t>
      </w:r>
      <w:r>
        <w:rPr>
          <w:sz w:val="24"/>
          <w:szCs w:val="24"/>
        </w:rPr>
        <w:t>(Триста пятьдесят тысяч сто двадцать п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1. признать участником размещения заказа, предложившим лучшую цену после цены, предложенной победителем: ООО «Строй-Норма», юридический адрес: 614016, г. Пермь, ул. Елькина,14, фактический (почтовый) адрес - 614068, г. Пермь, ул. Большевистская, 165; с ценой муниципального контракта 360000 (Триста шестьдесят тысяч) рублей 00 копеек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  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   Подписи:                                                           Дата подписания: 20 марта 2009 год</w:t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0"/>
      </w:tblGrid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ind w:left="-108" w:firstLine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  <w:tr>
        <w:trPr>
          <w:trHeight w:val="564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Комкова И.Ю.</w:t>
            </w:r>
          </w:p>
        </w:tc>
      </w:tr>
      <w:tr>
        <w:trPr>
          <w:trHeight w:val="43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Кардашенко Ю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октеева Т.Ф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оловкова М.А.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рофименко Т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03-19T11:27:00Z</cp:lastPrinted>
  <dcterms:modified xsi:type="dcterms:W3CDTF">2009-03-19T06:29:00Z</dcterms:modified>
  <cp:revision>299</cp:revision>
  <dc:subject/>
  <dc:title>ПРОТОКОЛ ОЦЕНКИ И СОПОСТАВЛЕНИЯ ЗАЯВОК НА УЧАСТИЕ В КОНКУРСЕ </dc:title>
</cp:coreProperties>
</file>