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3 от 20 марта 2009 года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о проведении запроса котировок на оказание услуг по предоставлению бесплатного питания отдельным категориям учащихся в МОУ «Гимназия № 8</w:t>
      </w:r>
      <w:r>
        <w:rPr/>
        <w:t xml:space="preserve">» г. Перми 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1. </w:t>
            </w:r>
            <w:r>
              <w:rPr>
                <w:b/>
                <w:bCs/>
                <w:sz w:val="21"/>
                <w:szCs w:val="21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342) 212 31 14, 212-88-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услуг по предоставлению бесплатного питания отдельным категориям учащихся в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</w:rPr>
              <w:t>МОУ «Гимназия № 8»</w:t>
            </w: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</w:rPr>
              <w:t>г. Перм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b/>
                <w:sz w:val="21"/>
                <w:szCs w:val="21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Наименование, характеристики и объем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1"/>
                <w:szCs w:val="21"/>
              </w:rPr>
              <w:t xml:space="preserve">11 408 (Одиннадцать тысяч  четыреста восемь) рублей 31 коп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Закамская, 39, МОУ «Гимназия № 8» г. Перм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момента заключения муниципального контракта до  31.05.2009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включенных в цену накладных расходов,</w:t>
            </w:r>
            <w:r>
              <w:rPr>
                <w:sz w:val="21"/>
                <w:szCs w:val="21"/>
                <w:vertAlign w:val="superscript"/>
              </w:rPr>
              <w:t xml:space="preserve"> </w:t>
            </w:r>
            <w:r>
              <w:rPr>
                <w:sz w:val="21"/>
                <w:szCs w:val="21"/>
              </w:rPr>
              <w:t>налогов, сборов и других обязательных платежей</w:t>
            </w:r>
            <w:r>
              <w:rPr>
                <w:sz w:val="21"/>
                <w:szCs w:val="21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614000, г. Пермь, ул. Кирова, 60,  каб.1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1"/>
                <w:szCs w:val="21"/>
              </w:rPr>
              <w:t>Котировочные заявки (Приложение 2) подаются участниками размещения заказа в письменной форме или в форме электронного документ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Котировочные заявки принимаются до 18.00 часов 26.03.2009 г. (время местное)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1"/>
                <w:szCs w:val="21"/>
              </w:rPr>
            </w:pPr>
            <w:r>
              <w:rPr>
                <w:kern w:val="2"/>
              </w:rPr>
              <w:t xml:space="preserve">Оплата осуществляется ежемесячно по факту оказанных услуг путем </w:t>
            </w:r>
            <w:r>
              <w:rPr>
                <w:color w:val="000000"/>
              </w:rPr>
              <w:t xml:space="preserve">безналичного </w:t>
            </w:r>
            <w:r>
              <w:rPr>
                <w:kern w:val="2"/>
              </w:rPr>
              <w:t>перечисления денежных средств на расчетный счет Исполнителя в течение 10 банковских дней с момента представления ведомости по предоставлению бесплатного питания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1"/>
                <w:szCs w:val="21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роект муниципального контракта</w:t>
            </w:r>
          </w:p>
        </w:tc>
      </w:tr>
    </w:tbl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993" w:footer="68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l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0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t>извещени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6:32:00Z</dcterms:created>
  <dc:creator>Сергей</dc:creator>
  <dc:description/>
  <cp:keywords/>
  <dc:language>en-US</dc:language>
  <cp:lastModifiedBy>lf_ovsjannikova</cp:lastModifiedBy>
  <cp:lastPrinted>2009-03-20T10:11:00Z</cp:lastPrinted>
  <dcterms:modified xsi:type="dcterms:W3CDTF">2009-03-20T05:12:00Z</dcterms:modified>
  <cp:revision>14</cp:revision>
  <dc:subject/>
  <dc:title> </dc:title>
</cp:coreProperties>
</file>