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10 от «20» марта 2009г. ОБ ОТМЕНЕ ПРОВЕДЕНИЯ ЗАПРОСА КОТИРОВОК (ИЗВЕЩЕНИЕ № 7 от 19.03.2009г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обнаружением ошибки в приложении № 2 к Извещению № 7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 марта 2009г. МУЗ «Медсанчасть № 7» отменяет запрос котировок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бщестроительные работы в здании морга МУЗ МСЧ № 7 п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л. Писарева, 56 (капитальный ремонт) – Извещение № 7 от 19 марта 2009г</w:t>
      </w:r>
      <w:r>
        <w:rPr>
          <w:sz w:val="28"/>
          <w:szCs w:val="28"/>
        </w:rPr>
        <w:t xml:space="preserve">., размещено на официальном сайте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 xml:space="preserve">. </w:t>
      </w:r>
      <w:r>
        <w:rPr>
          <w:sz w:val="28"/>
          <w:szCs w:val="28"/>
          <w:u w:val="single"/>
          <w:lang w:val="en-US"/>
        </w:rPr>
        <w:t>gorodper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– 19.03.200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. врач МУЗ МСЧ № 7                                                                  С.В. Колод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1:10:00Z</dcterms:created>
  <dc:creator>MSH7</dc:creator>
  <dc:description/>
  <cp:keywords/>
  <dc:language>en-US</dc:language>
  <cp:lastModifiedBy>MSH7</cp:lastModifiedBy>
  <cp:lastPrinted>2009-03-19T16:20:00Z</cp:lastPrinted>
  <dcterms:modified xsi:type="dcterms:W3CDTF">2009-03-19T11:22:00Z</dcterms:modified>
  <cp:revision>1</cp:revision>
  <dc:subject/>
  <dc:title>ИЗВЕЩЕНИЕ № 10 от «20» марта 2009г</dc:title>
</cp:coreProperties>
</file>