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11 от «</w:t>
      </w:r>
      <w:r>
        <w:rPr>
          <w:b/>
          <w:sz w:val="24"/>
          <w:szCs w:val="24"/>
          <w:lang w:val="en-US"/>
        </w:rPr>
        <w:t>20</w:t>
      </w:r>
      <w:r>
        <w:rPr>
          <w:b/>
          <w:sz w:val="24"/>
          <w:szCs w:val="24"/>
        </w:rPr>
        <w:t xml:space="preserve">» марта  2009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ДЛЕНИИ  ПРОВЕДЕНИЯ ЗАПРОСА КОТИРОВОК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оказание услуг по обеспечению бельевого режима для МУЗ «Медсанчасть № 7 »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Заказчик: МУЗ « Медсанчасть № 7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614030, г.Пермь, ул.Писарева, 56 , 3этаж, экономический отде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телефон: 290-70- 37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ответственный  исполнитель: Лядова Н.Н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З «Медсанчасть № 7» продляет  извещение № 1 от 12.03.2009, размещенное на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фициальном сайте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12.03.2009 года , до 10 часов 00 минут « 27» марта     2009 г. в связи с подачей единственной котировочной заявк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 не ранее 30 марта 2009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лавный  врач                                                                             С.В.Колодкин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П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right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Cs/>
      <w:color w:val="0000FF"/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b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6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7">
    <w:name w:val="Раздел"/>
    <w:basedOn w:val="Normal"/>
    <w:qFormat/>
    <w:pPr>
      <w:numPr>
        <w:ilvl w:val="0"/>
        <w:numId w:val="13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8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Style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1">
    <w:name w:val="Света"/>
    <w:basedOn w:val="Style10"/>
    <w:qFormat/>
    <w:pPr/>
    <w:rPr>
      <w:color w:val="00000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6:49:00Z</dcterms:created>
  <dc:creator>galyamin</dc:creator>
  <dc:description/>
  <cp:keywords/>
  <dc:language>en-US</dc:language>
  <cp:lastModifiedBy>СОК</cp:lastModifiedBy>
  <cp:lastPrinted>2008-02-29T14:19:00Z</cp:lastPrinted>
  <dcterms:modified xsi:type="dcterms:W3CDTF">2009-03-20T05:52:00Z</dcterms:modified>
  <cp:revision>3</cp:revision>
  <dc:subject/>
  <dc:title>УТВЕРЖДАЮ</dc:title>
</cp:coreProperties>
</file>