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4 от «20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 одноразового белья для родильного дома и гинекологии (см. приложение №2 Техническое зад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 средства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31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10 июня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двести восемьдесят тысяч  пятьсот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9T11:46:00Z</dcterms:modified>
  <cp:revision>18</cp:revision>
  <dc:subject/>
  <dc:title>ИЗВЕЩЕНИЕ № 81 от «15» декабря  2008г</dc:title>
</cp:coreProperties>
</file>