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12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картофель, свекла, морковь, лук)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«20»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офронова Тамара Леонид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картофель, свекла, морковь, лук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5. Максимальная цена Муниципального контракта:  </w:t>
      </w:r>
      <w:r>
        <w:rPr>
          <w:sz w:val="20"/>
          <w:szCs w:val="20"/>
        </w:rPr>
        <w:t xml:space="preserve">41100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 ул. Победы, 41  (пищеблок) по заявке с 01.04.2009г. по 30.06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Оплата осуществляется  путем перечисления денежных средств на расчетный счет ПОСТАВЩИКА при условии своевременного финансирования в течение 45 банковских дней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-фактуры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 указанным в спецификации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12 </w:t>
      </w:r>
      <w:r>
        <w:rPr>
          <w:b/>
          <w:bCs/>
        </w:rPr>
        <w:t>от 10.03.2009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9.03.09г.) подачи котировочных заявок поступили заявки от 6-и (Шест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1"/>
        <w:gridCol w:w="1973"/>
        <w:gridCol w:w="2024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Вальнюк Н.Д.                         16.03.09 в 10 час 1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795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Твин-Траст»                      17.03.09 в 16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6123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Рынки Прикамья»             19.03.09 в 11 час 1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477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Уралспецкомплект»         19.03.09 в 12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7350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Вишенка»                          19.03.09 в 15 час 00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86350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ИП Спесивый А.И.                       19.03.09 в 15 час 15 мин   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86005-0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Признать  котировочную заявку не  соответствующую  требованиям: </w:t>
      </w:r>
    </w:p>
    <w:p>
      <w:pPr>
        <w:pStyle w:val="21"/>
        <w:spacing w:lineRule="auto" w:line="240" w:before="0" w:after="0"/>
        <w:ind w:left="420" w:hanging="0"/>
        <w:jc w:val="both"/>
        <w:rPr/>
      </w:pPr>
      <w:r>
        <w:rPr/>
        <w:t>ИП Вальнюк Н.Д. (не соответствует заявленным требованиям расходы включенные в цену контракта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2 Признать котировочные заявки соответствующие требования:</w:t>
      </w:r>
    </w:p>
    <w:p>
      <w:pPr>
        <w:pStyle w:val="21"/>
        <w:spacing w:lineRule="auto" w:line="240" w:before="0" w:after="0"/>
        <w:ind w:left="420" w:hanging="0"/>
        <w:jc w:val="both"/>
        <w:rPr>
          <w:bCs/>
        </w:rPr>
      </w:pPr>
      <w:r>
        <w:rPr/>
        <w:t>ООО «Твин-Траст»</w:t>
      </w:r>
      <w:r>
        <w:rPr>
          <w:bCs/>
        </w:rPr>
        <w:t>, ООО «Рынки Прикамья», ООО «Уралспецкомплект», ООО «Вишенка», ИП Спесивый А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2 Признать выигравшей котировочную ИП Спесивый А.И.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bCs/>
        </w:rPr>
        <w:t>286005 руб. 00 коп</w:t>
      </w:r>
      <w:r>
        <w:rPr/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ООО «Вишенка»   как заявку, которая содержит лучшие условия по цене  контракта </w:t>
      </w:r>
      <w:r>
        <w:rPr>
          <w:b/>
        </w:rPr>
        <w:t>286350</w:t>
      </w:r>
      <w:r>
        <w:rPr>
          <w:b/>
          <w:bCs/>
        </w:rPr>
        <w:t xml:space="preserve"> руб. 00 коп</w:t>
      </w:r>
      <w:r>
        <w:rPr/>
        <w:t>.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картофель, свекла, морковь, лук) муниципальный контракт на сумму </w:t>
      </w:r>
      <w:r>
        <w:rPr>
          <w:b/>
        </w:rPr>
        <w:t>286005</w:t>
      </w:r>
      <w:r>
        <w:rPr/>
        <w:t xml:space="preserve"> </w:t>
      </w:r>
      <w:r>
        <w:rPr>
          <w:b/>
          <w:bCs/>
        </w:rPr>
        <w:t>руб. 00 коп</w:t>
      </w:r>
      <w:r>
        <w:rPr/>
        <w:t>. (Двести восемьдесят шесть тысяч пять  рублей 00 копеек.) с участником размещения заказа ИП Спесивый А.И.</w:t>
      </w:r>
      <w:r>
        <w:rPr>
          <w:b/>
          <w:bCs/>
        </w:rPr>
        <w:t xml:space="preserve"> </w:t>
      </w:r>
      <w:r>
        <w:rPr/>
        <w:t xml:space="preserve"> (ИНН 590800402373 адрес: г.Пермь, ул. 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Софронова Т.Л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7:00Z</dcterms:created>
  <dc:creator>hh</dc:creator>
  <dc:description/>
  <cp:keywords/>
  <dc:language>en-US</dc:language>
  <cp:lastModifiedBy>User</cp:lastModifiedBy>
  <cp:lastPrinted>2009-03-20T09:33:00Z</cp:lastPrinted>
  <dcterms:modified xsi:type="dcterms:W3CDTF">2009-03-20T05:07:00Z</dcterms:modified>
  <cp:revision>2</cp:revision>
  <dc:subject/>
  <dc:title>ПРОТОКОЛ № 7</dc:title>
</cp:coreProperties>
</file>