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.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 марта 2009 г                                         г.Пермь                                  № 1 (16-09-ремонт кабинета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врача-фтизиатра в поликлинике № 1 по ул.Лебедева, 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58 114,97 (Сто пятьдесят восемь тысяч  сто четырнадцать рублей 97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деятельности (фтизиатрия)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о – в течение 3-х дней со дня подписания контракта;   окончание – не позднее 15 апреля 2009г.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6 (шесть) котировочных заявок,  что зафиксировано в Журнале регистрации котировочных заявок, поступивших на запрос котировочной цены № 16-09-ремонт кабин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6-09-ремонт кабин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Сергинская, 3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12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Пермь, ул.Крупской, 34, оф.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ммунистическая, 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6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Пермь, ул.Норильская,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91,01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НТЕГР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Пермь, ул.Революции, 60-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11,0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НТЕГРО»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Гриф» (г.Пермь, ул.Сергинская, 38А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ЮНАЙТ» (614012, г.Пермь, ул.Норильская, 15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ина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20T09:45:00Z</cp:lastPrinted>
  <dcterms:modified xsi:type="dcterms:W3CDTF">2009-03-20T04:46:00Z</dcterms:modified>
  <cp:revision>167</cp:revision>
  <dc:subject/>
  <dc:title/>
</cp:coreProperties>
</file>