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выполнению общестроит. раб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 марта 2009 г                               г.Пермь                          № 1 (17-09-ремонт кабинета № 65 и № 66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В.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"/>
        <w:jc w:val="both"/>
        <w:rPr/>
      </w:pPr>
      <w:r>
        <w:rPr>
          <w:b/>
          <w:sz w:val="24"/>
        </w:rPr>
        <w:t>2. Предмет закупки:</w:t>
      </w:r>
      <w:r>
        <w:rPr>
          <w:sz w:val="24"/>
        </w:rPr>
        <w:t xml:space="preserve"> </w:t>
      </w:r>
      <w:r>
        <w:rPr>
          <w:sz w:val="24"/>
          <w:szCs w:val="24"/>
        </w:rPr>
        <w:t>выполнение  работ по ремонту кабинета № 65 и 66 в поликлинике № 2 по ул.Крупской, 57 «А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163 700,00 (Сто шестьдесят три тысячи  семьсот рублей 00 коп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средства предпринимательской деятельности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роизводстве работ должны применяться изделия и материалы, имеющие сертификат               соответств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 </w:t>
      </w:r>
    </w:p>
    <w:p>
      <w:pPr>
        <w:pStyle w:val="Normal"/>
        <w:rPr/>
      </w:pPr>
      <w:r>
        <w:rPr>
          <w:sz w:val="24"/>
        </w:rPr>
        <w:t>-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о – в течении 3-х дней со дня подписания контракта;   окончание – не позднее 10 апреля 2009г. с учетом составления и согласования исполнительной документации, актов выполненных работ (КС-2, КС-3) и другой документации с Заказчиком.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Гарантийный срок</w:t>
      </w:r>
      <w:r>
        <w:rPr/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 До окончания срока подачи котировочных заявок, указанного в извещении о запросе котировки цен, поступило 5 (пять) котировочных заявок,  что зафиксировано в Журнале регистрации котировочных заявок, поступивших на запрос котировочной цены № 17-09-ремонт кабинета № 65 и № 66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b/>
          <w:sz w:val="24"/>
          <w:szCs w:val="24"/>
        </w:rPr>
        <w:t>17-09-ремонт кабинета № 65 и № 66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Сергинская, 38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30 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Нор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03 131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ИК-СП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0, г.Пермь, ул.Крупской, 34, оф.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28 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ина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Коммунистическая, 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073,05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 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98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9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Нор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ИК-С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ина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Стройинвест» (614000, г.Пермь, ул.Ленина, 35)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Строй-Норма» (614068, г.Пермь, ул.Большевистская, 165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еина Ю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9-03-20T10:01:00Z</cp:lastPrinted>
  <dcterms:modified xsi:type="dcterms:W3CDTF">2009-03-20T05:02:00Z</dcterms:modified>
  <cp:revision>167</cp:revision>
  <dc:subject/>
  <dc:title/>
</cp:coreProperties>
</file>