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5524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18» марта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18/03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18/03/2009 12:5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раво заключения муниципального контракта на поставку медикаментов для нужд Муниципального учреждения здравоохранения «МЕДИКО-САНИТАРНАЯ ЧАСТЬ  № 11» г. Пермь.”, извещение №A_5524  о проведении настоящего аукциона размещено на официальном сайте http://setonline.ru/  07/03/2009 10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нтибиотик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нтибиотик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 6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835"/>
        <w:gridCol w:w="2977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69 6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Пермь, ул. Богдана Хмельницкого, д.39 и составило  69 399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Пермь, Ул.Большевистская,85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69 4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Годовалов", 614102,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иенам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иенам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8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835"/>
        <w:gridCol w:w="2552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40 8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40 795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 xml:space="preserve">, ,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израство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израство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 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552"/>
        <w:gridCol w:w="3827"/>
      </w:tblGrid>
      <w:tr>
        <w:trPr>
          <w:trHeight w:val="17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28 2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Пермь, ул.Богдана Хмельницкого, д.39 и составило  128 199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Годовалов", 614102, Пермь, ул. Богдана Хмельницкого, д.3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рахмал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рахмал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552"/>
        <w:gridCol w:w="3118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20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19 995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минокисло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минокисло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326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12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Пермь, Ул.Большевистская,85 офис 507 и составило  11 995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нтикоагуля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Антикоагуля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 9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552"/>
        <w:gridCol w:w="3118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ул.Богдана Хмельницкого, д.39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99 900  Российский рубль (RUR)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 Богдана Хмельницкого, д.39 и составило  99 899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Годовалов", 614102, г. Пермь, ул. Богдана Хмельницкого, д.3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/>
            </w:pPr>
            <w:r>
              <w:rPr/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Рентгеноконтрастных вещест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Рентгеноконтрастных вещест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(сорока пяти) банковских дней со дня предоставления Поставщиком: товарно-транспортной накладной, счёта-фактуры на товар; акта приема-передачи товара с указанием даты поставки товара, с отметкой материально-ответственного лица Заказчика о получении товара и о его соответствии условиям Контракта (требованиям Спецификации)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По заявке Заказчика в период с момента заключения контракта по 30.04.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(или) объему предоставления гарантий качества товара: Остаточный срок годности не менее 8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3.</w:t>
        <w:tab/>
        <w:t xml:space="preserve">На процедуре проведения аукциона присутствовали уполномоченное лицо от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: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firstLine="1530"/>
        <w:rPr>
          <w:i/>
          <w:i/>
          <w:iCs/>
          <w:vertAlign w:val="superscript"/>
        </w:rPr>
      </w:pPr>
      <w:r>
        <w:rPr>
          <w:rFonts w:eastAsia="Times New Roman CYR"/>
          <w:i/>
          <w:iCs/>
          <w:vertAlign w:val="superscript"/>
        </w:rPr>
        <w:t xml:space="preserve">                                                        </w:t>
      </w:r>
      <w:r>
        <w:rPr>
          <w:i/>
          <w:iCs/>
          <w:vertAlign w:val="superscript"/>
        </w:rPr>
        <w:t xml:space="preserve">(Должность)          </w:t>
        <w:tab/>
        <w:t xml:space="preserve">          (Фамилия, Имя, Отчество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4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835"/>
        <w:gridCol w:w="3119"/>
      </w:tblGrid>
      <w:tr>
        <w:trPr>
          <w:trHeight w:val="1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</w:t>
            </w:r>
            <w:r>
              <w:rPr/>
              <w:t xml:space="preserve">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102, ул.Богдана Хмельницкого, д.39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7.</w:t>
        <w:tab/>
        <w:t>В соответствии с извещением о проведении аукциона начальная цена муниципального контракта составляет 32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8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Годовалов", 614102, г. Пермь, ул.Богдана Хмельницкого, д.39 и составило  31 999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, ,    и составило 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ОО "Годовалов",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eastAsia="Times New Roman CYR"/>
        </w:rPr>
        <w:t xml:space="preserve"> </w:t>
      </w:r>
      <w:r>
        <w:rPr/>
        <w:t>9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обедителя аукцион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42" w:hanging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0" w:after="120"/>
              <w:ind w:left="642" w:hanging="75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Настоящий протокол аукциона будет размещен на официальном сайте http://setonline.ru/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12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24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/>
            </w:pPr>
            <w:r>
              <w:rPr>
                <w:i/>
                <w:iCs/>
                <w:vertAlign w:val="superscript"/>
              </w:rPr>
              <w:t xml:space="preserve">(Ф.И.О.)                    (Подпись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6:00Z</dcterms:created>
  <dc:creator>Артур</dc:creator>
  <dc:description/>
  <cp:keywords/>
  <dc:language>en-US</dc:language>
  <cp:lastModifiedBy>User</cp:lastModifiedBy>
  <cp:lastPrinted>2009-03-19T16:28:00Z</cp:lastPrinted>
  <dcterms:modified xsi:type="dcterms:W3CDTF">2009-03-19T11:29:00Z</dcterms:modified>
  <cp:revision>3</cp:revision>
  <dc:subject/>
  <dc:title>                 ПРОТОКОЛ АУКЦИОНА № A_5524</dc:title>
</cp:coreProperties>
</file>