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5-09</w:t>
        <w:br/>
        <w:t xml:space="preserve">рассмотрения и оценки котировочных заявок </w:t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0» марта 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мудрова Валентина Петровна – зам. гл. врача по хозяйственным 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Поставка молока пастеризованного питьевого.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5_ от  11 марта 2009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1 марта 2009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499 320</w:t>
      </w:r>
      <w:r>
        <w:rPr>
          <w:sz w:val="24"/>
          <w:szCs w:val="24"/>
        </w:rPr>
        <w:t>,00 (четыреста девяносто девять тысяч триста двадцать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01.04.2009 года до полного исполнения своих обязательств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/>
        <w:t>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</w:rPr>
        <w:t xml:space="preserve">. 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К «Молоко Пармы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041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791,34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 xml:space="preserve">6.1. Признать 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2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товар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ТД Маслозавод Нытва»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7000, г. Нытва, ул. Комарова, 37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7000, г. Нытва, ул. Комарова, 37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Тел./факс (34272) 3-11-04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ремудр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Институт госзакупок РАГС</dc:creator>
  <dc:description/>
  <cp:keywords/>
  <dc:language>en-US</dc:language>
  <cp:lastModifiedBy>Елена Семеновна</cp:lastModifiedBy>
  <cp:lastPrinted>2009-03-20T10:34:00Z</cp:lastPrinted>
  <dcterms:modified xsi:type="dcterms:W3CDTF">2009-03-20T05:36:00Z</dcterms:modified>
  <cp:revision>12</cp:revision>
  <dc:subject/>
  <dc:title>ПРОТОКОЛ ОЦЕНКИ И СОПОСТАВЛЕНИЯ ЗАЯВОК НА УЧАСТИЕ В КОНКУРСЕ </dc:title>
</cp:coreProperties>
</file>