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ЗК 69-09/08-физ.охрана от 11 сентября 2008г. о проведении запроса котировок, мы, нижеподписавшиеся, предлагаем оказать услуги охраны в зданиях муниципального учреждения здравоохранения «Городская клиническая больница №6» за счет: средств обязательного медицинского страхования; средств бюджета; средств, полученных от предприниматель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физической охран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услуг: </w:t>
        <w:tab/>
        <w:t>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олжность)                                         (подпись)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СПЕЦИФИКАЦИЯ УСЛУГ ФИЗИЧЕСКОЙ ОХРАНЫ НА ПЕРИОД</w:t>
      </w:r>
    </w:p>
    <w:p>
      <w:pPr>
        <w:pStyle w:val="Heading1"/>
        <w:jc w:val="center"/>
        <w:rPr/>
      </w:pPr>
      <w:r>
        <w:rPr/>
        <w:t>с 01.01.2009г. по 31.03.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8996680" cy="5172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680" cy="517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042"/>
                              <w:gridCol w:w="1288"/>
                              <w:gridCol w:w="1288"/>
                              <w:gridCol w:w="1477"/>
                              <w:gridCol w:w="1417"/>
                              <w:gridCol w:w="970"/>
                              <w:gridCol w:w="1288"/>
                              <w:gridCol w:w="1711"/>
                              <w:gridCol w:w="865"/>
                              <w:gridCol w:w="1288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объекта охраны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рес объекта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д услуги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сшифровка вида услуг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 часов по договору за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 охранников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жим охраны в день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атериально техническое оснащение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за 1 час, руб.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аксимальная цена контракта, в том числе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иклиника № 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 Сов. Армии, 1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цензированная охрана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охраны общественного порядка, пропускного режима на входе в здание и сохранности имущества Заказч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656 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дневно с 17.00 до 08.00, круглосуточно в выходные и праздничные дни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лка резиновая – 1 едн., специализированная форменная одежд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0,0      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 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иклиника № 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рдынска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а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цензированная охрана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охраны общественного порядка, пропускного режима на входе в здание и сохранности имущества Заказч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65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жедневно с 17.00 до 08.00, круглосуточно в выходные и праздничные д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лка резиновая – 1 едн., специализированная форменная одежд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0,0      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 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5 600, 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4pt;height:407.3pt;mso-wrap-distance-left:9pt;mso-wrap-distance-right:9pt;mso-wrap-distance-top:0pt;mso-wrap-distance-bottom:0pt;margin-top:3.7pt;mso-position-vertical-relative:text;margin-left: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042"/>
                        <w:gridCol w:w="1288"/>
                        <w:gridCol w:w="1288"/>
                        <w:gridCol w:w="1477"/>
                        <w:gridCol w:w="1417"/>
                        <w:gridCol w:w="970"/>
                        <w:gridCol w:w="1288"/>
                        <w:gridCol w:w="1711"/>
                        <w:gridCol w:w="865"/>
                        <w:gridCol w:w="1288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объекта охраны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рес объекта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д услуги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сшифровка вида услуг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 часов по договору за 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 охранников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жим охраны в день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атериально техническое оснащение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за 1 час, руб.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аксимальная цена контракта, в том числе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клиника № 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. Сов. Армии, 1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цензированная охрана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охраны общественного порядка, пропускного режима на входе в здание и сохранности имущества Заказч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656 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дневно с 17.00 до 08.00, круглосуточно в выходные и праздничные дни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лка резиновая – 1 едн., специализированная форменная одежд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0,0      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 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клиника № 2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л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рдынска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8а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цензированная охрана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охраны общественного порядка, пропускного режима на входе в здание и сохранности имущества Заказч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65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жедневно с 17.00 до 08.00, круглосуточно в выходные и праздничные д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лка резиновая – 1 едн., специализированная форменная одежд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0,0      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 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5 600, 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                                         (подпись)                                               (ФИ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23:00Z</dcterms:created>
  <dc:creator>ГКБ №6 Плановый отдел</dc:creator>
  <dc:description/>
  <cp:keywords/>
  <dc:language>en-US</dc:language>
  <cp:lastModifiedBy>Юрист</cp:lastModifiedBy>
  <cp:lastPrinted>2008-06-11T12:07:00Z</cp:lastPrinted>
  <dcterms:modified xsi:type="dcterms:W3CDTF">2008-12-16T07:47:00Z</dcterms:modified>
  <cp:revision>31</cp:revision>
  <dc:subject/>
  <dc:title/>
</cp:coreProperties>
</file>