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14"/>
        <w:gridCol w:w="2741"/>
        <w:gridCol w:w="2216"/>
        <w:gridCol w:w="1041"/>
        <w:gridCol w:w="1210"/>
        <w:gridCol w:w="1417"/>
        <w:gridCol w:w="1417"/>
        <w:gridCol w:w="1417"/>
        <w:gridCol w:w="1323"/>
        <w:gridCol w:w="1819"/>
        <w:gridCol w:w="1236"/>
        <w:gridCol w:w="1298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255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2 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2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хническое задание на оказание услуг по найму автотранспортных средств  в целях проведения совместных торгов на  период с 01.04.2009г. по 30.06.2009г.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2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ДКП №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и марка автомобиля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автомоби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машины *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в течение суто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казания услуг 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в ден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дне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часов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часа работы (руб.)***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, в т.ч.: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=7*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200-1404-24-059-15-00-000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узова-фургон,изотермический, кол-во мест-3, кол-во дверей-2, длина-5340, ширина-2005, высота-2820, клиренс-170 см., салон-кож.зам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молока и смесей на раздаточные пункты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6 в рабочие дн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язева, 46/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200-1404-24-059-15-00-000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узова-фургон,изотермический, кол-во мест-3, кол-во дверей-2, длина-5340, ширина-2005, высота-2820, клиренс-170 см., салон-кож.зам.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молока и смесей на раздаточные пунк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4 в субботу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язева, 46/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банова Н.К.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15:00Z</dcterms:created>
  <dc:creator>МУЗ ГДКБ № 15</dc:creator>
  <dc:description/>
  <cp:keywords/>
  <dc:language>en-US</dc:language>
  <cp:lastModifiedBy>Елена Семеновна</cp:lastModifiedBy>
  <cp:lastPrinted>2008-06-26T13:56:00Z</cp:lastPrinted>
  <dcterms:modified xsi:type="dcterms:W3CDTF">2009-03-19T09:39:00Z</dcterms:modified>
  <cp:revision>15</cp:revision>
  <dc:subject/>
  <dc:title>3</dc:title>
</cp:coreProperties>
</file>