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0"/>
        <w:gridCol w:w="767"/>
        <w:gridCol w:w="797"/>
        <w:gridCol w:w="489"/>
        <w:gridCol w:w="416"/>
        <w:gridCol w:w="369"/>
        <w:gridCol w:w="307"/>
        <w:gridCol w:w="322"/>
        <w:gridCol w:w="380"/>
        <w:gridCol w:w="463"/>
        <w:gridCol w:w="21507"/>
        <w:gridCol w:w="427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07" w:type="dxa"/>
            <w:tcBorders/>
            <w:vAlign w:val="bottom"/>
          </w:tcPr>
          <w:tbl>
            <w:tblPr>
              <w:tblW w:w="21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1214"/>
              <w:gridCol w:w="2880"/>
              <w:gridCol w:w="3000"/>
              <w:gridCol w:w="1820"/>
              <w:gridCol w:w="1540"/>
              <w:gridCol w:w="1360"/>
              <w:gridCol w:w="1217"/>
              <w:gridCol w:w="1217"/>
              <w:gridCol w:w="1400"/>
              <w:gridCol w:w="1720"/>
              <w:gridCol w:w="1580"/>
              <w:gridCol w:w="1580"/>
            </w:tblGrid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bookmarkStart w:id="0" w:name="RANGE!A1%3AM19"/>
                  <w:bookmarkStart w:id="1" w:name="RANGE!A1%3AM19"/>
                  <w:bookmarkEnd w:id="1"/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ложение №2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91" w:type="dxa"/>
                  <w:gridSpan w:val="1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Техническое задание на оказание услуг по найму автотранспортных средств  в целях проведения совместных торгов на  период с 01.04.2009г. по 30.06.2009г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91" w:type="dxa"/>
                  <w:gridSpan w:val="1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З ГДКП №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ЛОТА</w:t>
                  </w:r>
                </w:p>
              </w:tc>
              <w:tc>
                <w:tcPr>
                  <w:tcW w:w="12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ель и марка автомобиля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ие характеристики автомобиля</w:t>
                  </w:r>
                </w:p>
              </w:tc>
              <w:tc>
                <w:tcPr>
                  <w:tcW w:w="3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начение машины *</w:t>
                  </w:r>
                </w:p>
              </w:tc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 в течение суток</w:t>
                  </w:r>
                </w:p>
              </w:tc>
              <w:tc>
                <w:tcPr>
                  <w:tcW w:w="1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оказания услуг **</w:t>
                  </w:r>
                </w:p>
              </w:tc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часов работы в день</w:t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личество рабочих дней </w:t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личество рабочих часов </w:t>
                  </w:r>
                </w:p>
              </w:tc>
              <w:tc>
                <w:tcPr>
                  <w:tcW w:w="14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1 часа работы (руб.)***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ая (максимальная) цена контракта (руб.)</w:t>
                  </w:r>
                </w:p>
              </w:tc>
              <w:tc>
                <w:tcPr>
                  <w:tcW w:w="31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, в т.ч.: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МС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=7*8</w:t>
                  </w:r>
                </w:p>
              </w:tc>
              <w:tc>
                <w:tcPr>
                  <w:tcW w:w="14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5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7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1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в целях доставки анализов, медикаментов</w:t>
                  </w:r>
                </w:p>
              </w:tc>
              <w:tc>
                <w:tcPr>
                  <w:tcW w:w="18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17 в рабочие дни</w:t>
                  </w:r>
                </w:p>
              </w:tc>
              <w:tc>
                <w:tcPr>
                  <w:tcW w:w="154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1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1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8</w:t>
                  </w:r>
                </w:p>
              </w:tc>
              <w:tc>
                <w:tcPr>
                  <w:tcW w:w="14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0</w:t>
                  </w:r>
                </w:p>
              </w:tc>
              <w:tc>
                <w:tcPr>
                  <w:tcW w:w="158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6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административно-хозяйственной службы, в целях доставки анализов, медикаменто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17 в рабочие дни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76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 обслуживание службы неотложной помощи на дому</w:t>
                  </w:r>
                </w:p>
              </w:tc>
              <w:tc>
                <w:tcPr>
                  <w:tcW w:w="18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-24 в рабочие дни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4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8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8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76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 обслуживание службы неотложной помощи на дому</w:t>
                  </w:r>
                </w:p>
              </w:tc>
              <w:tc>
                <w:tcPr>
                  <w:tcW w:w="18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17 в выходные и праздничные дни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6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 обслуживание службы неотложной помощи на дому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17 в выходные и праздничные дни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76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 обслуживание службы неотложной помощи на дому</w:t>
                  </w:r>
                </w:p>
              </w:tc>
              <w:tc>
                <w:tcPr>
                  <w:tcW w:w="18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-24 в выходные и праздничные дни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6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6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5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000,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0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врач</w:t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Кабанова Н.К.</w:t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прель</w:t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ай</w:t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юнь</w:t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15:00Z</dcterms:created>
  <dc:creator>МУЗ ГДКБ № 15</dc:creator>
  <dc:description/>
  <cp:keywords/>
  <dc:language>en-US</dc:language>
  <cp:lastModifiedBy>Елена Семеновна</cp:lastModifiedBy>
  <cp:lastPrinted>2008-06-26T13:56:00Z</cp:lastPrinted>
  <dcterms:modified xsi:type="dcterms:W3CDTF">2009-03-19T09:55:00Z</dcterms:modified>
  <cp:revision>17</cp:revision>
  <dc:subject/>
  <dc:title>3</dc:title>
</cp:coreProperties>
</file>