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13/03/09 от 06.03.2009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               20 марта 2009 г.  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Муниципальный заказчик: 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</w:t>
      </w: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</w:t>
      </w: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</w:t>
      </w: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</w:t>
      </w:r>
      <w:r>
        <w:rPr/>
        <w:t>Номера контактных телефонов: 255-73-02, 255-58-81, факс 255-52-07;</w:t>
      </w:r>
    </w:p>
    <w:p>
      <w:pPr>
        <w:pStyle w:val="Normal"/>
        <w:ind w:left="2880" w:right="-83" w:hanging="288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 xml:space="preserve">1.2. Заместитель председателя котировочной комиссии            Новицкий И.К.  </w:t>
      </w:r>
    </w:p>
    <w:p>
      <w:pPr>
        <w:pStyle w:val="Normal"/>
        <w:ind w:right="-83" w:hanging="0"/>
        <w:jc w:val="both"/>
        <w:rPr/>
      </w:pPr>
      <w:r>
        <w:rPr/>
        <w:t xml:space="preserve">            </w:t>
      </w:r>
      <w:r>
        <w:rPr/>
        <w:t xml:space="preserve">1.3. Члены котировочной комиссии:        </w:t>
        <w:tab/>
        <w:tab/>
        <w:tab/>
        <w:t xml:space="preserve">             Попов Ю.И.</w:t>
      </w:r>
    </w:p>
    <w:p>
      <w:pPr>
        <w:pStyle w:val="Normal"/>
        <w:ind w:right="-83" w:firstLine="708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Арапова Е. П.</w:t>
        <w:tab/>
        <w:tab/>
        <w:t xml:space="preserve">          </w:t>
        <w:tab/>
        <w:tab/>
        <w:tab/>
        <w:tab/>
        <w:tab/>
        <w:tab/>
        <w:tab/>
        <w:tab/>
        <w:tab/>
        <w:t xml:space="preserve">            Дюкарева Л. 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Желткова М. Л.</w:t>
      </w:r>
    </w:p>
    <w:p>
      <w:pPr>
        <w:pStyle w:val="Normal"/>
        <w:ind w:right="-83" w:hanging="0"/>
        <w:jc w:val="both"/>
        <w:rPr/>
      </w:pPr>
      <w:r>
        <w:rPr/>
        <w:tab/>
        <w:t xml:space="preserve">1.4. Секретарь комиссии                                                                 Косимова М. П.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Наименование предмета запроса котировок:  </w:t>
      </w:r>
    </w:p>
    <w:p>
      <w:pPr>
        <w:pStyle w:val="Normal"/>
        <w:ind w:right="-83" w:hanging="0"/>
        <w:jc w:val="both"/>
        <w:rPr/>
      </w:pPr>
      <w:r>
        <w:rPr/>
        <w:t xml:space="preserve">Работы по производству исполнительной документации бесхозных инженерных сетей (сети отопления, ХВС, ГВС, канализации и электроснабжения) Кировского района г. Перми (извещение № 13/03/09 от 06.03.2009г. размещено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06.03.2009г.)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Максимальная цена муниципального контракта: 327 000 (триста двадцать семь тысяч) рублей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</w:t>
      </w:r>
      <w:r>
        <w:rPr/>
        <w:t>5.1. Сроки и условия оплаты оказания услуг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В течение 10 банковских дней с момента подписания сторонами акта приемки выполненных работ, получения Заказчиком счета-фактуры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5.2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</w:r>
    </w:p>
    <w:p>
      <w:pPr>
        <w:pStyle w:val="Normal"/>
        <w:ind w:right="-83" w:hanging="0"/>
        <w:jc w:val="both"/>
        <w:rPr/>
      </w:pPr>
      <w:r>
        <w:rPr/>
        <w:t>5.3. 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</w:r>
    </w:p>
    <w:p>
      <w:pPr>
        <w:pStyle w:val="Normal"/>
        <w:ind w:right="-83" w:hanging="0"/>
        <w:jc w:val="both"/>
        <w:rPr/>
      </w:pPr>
      <w:r>
        <w:rPr/>
        <w:t>7. Участники размещения заказ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униципальное предприятие «Бюро технической инвентаризации Ординского райо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27 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26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1. Признать две котировочных заявок  не соответствующими требованиям, установленным в извещении о проведении запроса котировок (Приложение 1).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9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autoSpaceDE w:val="false"/>
        <w:ind w:right="-180" w:firstLine="708"/>
        <w:jc w:val="both"/>
        <w:rPr/>
      </w:pPr>
      <w:r>
        <w:rPr/>
        <w:t>В соответствии  с п. 3 ст. 4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отклонить две котировочные заявки, в связи с несоответствием требованиям, установленным в извещении о проведении запроса котировок.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0. Настоящий протокол подлежит размещению на официальной сайте администрации г.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  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Заместитель председателя котировочной комиссии                                     И. К. Новицкий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Члены котировочной комиссии:                                                                      Ю.И. Попов  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Е.П. Арапо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Л. И. Дюкаре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М. Л. Желтк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  М.П. Косимова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  <w:t>к Протоколу рассмотрения и оценки котировочных заявок</w:t>
      </w:r>
    </w:p>
    <w:p>
      <w:pPr>
        <w:pStyle w:val="Normal"/>
        <w:ind w:left="4236" w:firstLine="36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9 от «20» марта 2009 г. 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СМОТРЕНИЯ И ОЦЕНКИ</w:t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ЫХ ЗАЯВОК</w:t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tbl>
      <w:tblPr>
        <w:tblW w:w="109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980"/>
        <w:gridCol w:w="2340"/>
        <w:gridCol w:w="1440"/>
        <w:gridCol w:w="175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шение комиссии: победитель; участник, предложивший такую же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униципальное предприятие «Бюро технической инвентаризации Ордин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несоответствием в заявки требованиям, установленным в извещении о проведении запроса котировок: отсутствует приложение 1 к котировочной заяв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несоответствием в  заявки требованиям, установленным в извещении о проведении запроса котировок: отсутствует приложение 1 к котировочной заяв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07:00Z</dcterms:created>
  <dc:creator>k0603</dc:creator>
  <dc:description/>
  <cp:keywords/>
  <dc:language>en-US</dc:language>
  <cp:lastModifiedBy>k0601</cp:lastModifiedBy>
  <cp:lastPrinted>2009-03-20T09:55:00Z</cp:lastPrinted>
  <dcterms:modified xsi:type="dcterms:W3CDTF">2009-03-20T04:55:00Z</dcterms:modified>
  <cp:revision>14</cp:revision>
  <dc:subject/>
  <dc:title>Протокол № 1</dc:title>
</cp:coreProperties>
</file>