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13-03/09  от 20.03.2009 г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закупку лекарственных средств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лекарственных средств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Максимальная цена контракта  – </w:t>
      </w:r>
      <w:r>
        <w:rPr>
          <w:b/>
        </w:rPr>
        <w:t>50000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зав.аптекой Мандрикова Лариса Викторовна (т.248-09-17).</w:t>
      </w:r>
    </w:p>
    <w:p>
      <w:pPr>
        <w:pStyle w:val="Normal"/>
        <w:ind w:firstLine="540"/>
        <w:jc w:val="both"/>
        <w:rPr/>
      </w:pPr>
      <w:r>
        <w:rPr/>
        <w:t>Срок поставки – апрель, май, июн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>Место поставки товара: МУЗ КМСЧ № 1, г.Пермь, бульвар Гагарина, 68, апт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700"/>
        <w:gridCol w:w="90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финансирования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локсац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г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г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</w:t>
            </w:r>
          </w:p>
          <w:p>
            <w:pPr>
              <w:pStyle w:val="Normal"/>
              <w:rPr/>
            </w:pPr>
            <w:r>
              <w:rPr/>
              <w:t>р-р для инъе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г 100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гамма 1,2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нал (или эквивален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г 2,0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рола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рум л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риаксон пор. Для в/м и в/в в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  пор. Для в/м и в/в в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кацин пор. Для в/м и в/в в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оцеф пор. Для в/м и в/в в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000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1 по адресу: г.Пермь, ул.Куйбышева, 110, каб.14. Срок подачи котировочных заявок до 11 час. </w:t>
      </w:r>
      <w:r>
        <w:rPr>
          <w:b/>
        </w:rPr>
        <w:t>01 апрел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5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</w:r>
      <w:r>
        <w:rPr/>
        <w:t>2 - Проект муниципального контракта (Приложение № 2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43:00Z</dcterms:created>
  <dc:creator>Мейтес Александр Борисович</dc:creator>
  <dc:description/>
  <cp:keywords/>
  <dc:language>en-US</dc:language>
  <cp:lastModifiedBy>Admin</cp:lastModifiedBy>
  <cp:lastPrinted>2009-03-19T14:00:00Z</cp:lastPrinted>
  <dcterms:modified xsi:type="dcterms:W3CDTF">2009-03-19T09:02:00Z</dcterms:modified>
  <cp:revision>9</cp:revision>
  <dc:subject/>
  <dc:title>Извещение № К15-03/08  от 12</dc:title>
</cp:coreProperties>
</file>