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хническое задание на поставку товаров медицинского назначения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МУЗ «КМСЧ №1»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31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4395"/>
        <w:gridCol w:w="992"/>
        <w:gridCol w:w="992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№ </w:t>
            </w:r>
            <w:r>
              <w:rPr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ехническое задание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Бинт марлевый медицинский нестерильный 5 Х 10</w:t>
            </w:r>
          </w:p>
        </w:tc>
        <w:tc>
          <w:tcPr>
            <w:tcW w:w="43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ина, м - 5,0±0,2;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рина, см - 10,0±0,5;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лщина скатки, мм не более - 25,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пень белизны, % не менее - 80;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ллярность, см/ч не менее - 7,0;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рывная нагрузка, кгс не менее - 9 (7)).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в упаковке 990 шт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личие документов, подтверждающих технические характеристики (сертификат, аналитический паспорт)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Бинт марлевый медицинский нестерильный 7 Х 14</w:t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ина, м - 7,0±0,3;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рина, см - 14,0+-0,5;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лщина скатки, мм не более - 20,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пень белизны, % не менее - 80;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ллярность, см/ч не менее - 7,0;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рывная нагрузка, кгс не менее - 9 (7)).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в упаковке 500 шт;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личие документов, подтверждающих технические характеристики (сертификат, аналитический паспорт)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арля медицинская отбеленная в рулонах пл. 36</w:t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рина ткани, см -90,0+-1,5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ерхностная плотность, г/м -30+-2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число нитей на 10 см: основы-106+-2; утка-50+-2;   разрывная нагрузка полоски-50 х 200 мм, кгс: основы, не менее7; утка, не менее 3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ассовая доля хлористых солей, % не более - 0,02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ассовая доля сернокислых солей, % не более - 0,02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корость смачивания, сек, не более - 6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ллярность, см/ч не менее - 10,0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жность, % не более - 8,5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ольность, % не более - 0,3;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пень белизны, % - не менее 80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личие документов, подтверждающих технические характеристики (сертификат, аналитический паспорт)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ата хирургическая хлопковая нестерильная 2,5 кг.</w:t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оренность, % не более - 0,30;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ассовая доля жировых и воскообразных веществ, % не более - 0,35;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жность, % не более - 9,0;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глотительная способность, г, не менее - 20,0;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ллярность, мм, не менее - 70,0;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ассовая доля хлористых солей, % не более - 0,04;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ассовая доля сернокислых солей, % не более-0,02;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корость смачивания, сек, не более - 30;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ах - не допускается.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аковка – полиэтилен;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штук в упаковке-8.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личие документов, подтверждающих технические характеристики (сертификат, аналитический паспорт)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Хлоргексидина   биглюконат 0,05%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лаконы по 100 м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сертифика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ерекись водорода 3%</w:t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лаконы по 100 мл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л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сертифик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</w:rPr>
              <w:t>Слэйбак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Дезинфицирующее средство на основе молочной кислоты для целей дезинфекции, предстерилизационной очистки, дезинфекции ИМН, совмещенной с ПСО, в том числе  эндоскопов, комплектующих деталей наркозно-дыхательной аппаратуры,  слюноотсосов, кювезов . Состав: молочная кислота (20,0%), алкилдиметилбензиламмоний хлорид (15,0%), неионогенное ПАВ, софэксилантиформ 9056-20Х, вода питьевая до 100%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Фл. 1л</w:t>
            </w:r>
            <w:r>
              <w:rPr>
                <w:b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sectPr>
      <w:type w:val="nextPage"/>
      <w:pgSz w:w="12240" w:h="15840"/>
      <w:pgMar w:left="851" w:right="624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13:00Z</dcterms:created>
  <dc:creator>5</dc:creator>
  <dc:description/>
  <cp:keywords/>
  <dc:language>en-US</dc:language>
  <cp:lastModifiedBy>Admin</cp:lastModifiedBy>
  <cp:lastPrinted>2009-01-21T13:31:00Z</cp:lastPrinted>
  <dcterms:modified xsi:type="dcterms:W3CDTF">2009-03-19T09:27:00Z</dcterms:modified>
  <cp:revision>3</cp:revision>
  <dc:subject/>
  <dc:title>Приложение № 1</dc:title>
</cp:coreProperties>
</file>