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На оказание клининговых услуг» </w:t>
      </w:r>
    </w:p>
    <w:p>
      <w:pPr>
        <w:pStyle w:val="Normal"/>
        <w:jc w:val="center"/>
        <w:rPr/>
      </w:pPr>
      <w:r>
        <w:rPr/>
        <w:t xml:space="preserve">в МУЗ « Городская детская клиническая поликлиника №2» </w:t>
      </w:r>
    </w:p>
    <w:p>
      <w:pPr>
        <w:pStyle w:val="Normal"/>
        <w:jc w:val="center"/>
        <w:rPr/>
      </w:pPr>
      <w:r>
        <w:rPr/>
        <w:t>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20 марта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>Секретарь: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На оказание клининговых услуг» в МУЗ «ГДКП № «2  (извещение № 4 от 10.03.2009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432 000,00 рублей (четыреста тридцать две тысячи рублей 00 копеек)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место оказания услуг: собственная территория Заказчик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сроки оказания услуг: с 01.04.2009 по 31.12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приложение </w:t>
      </w:r>
    </w:p>
    <w:p>
      <w:pPr>
        <w:pStyle w:val="Normal"/>
        <w:jc w:val="both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7 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знецова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6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мекс-Перм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32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сьянов Анто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44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цепт-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6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4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ебенщиков Сергей Олег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сп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4 от 10.03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Управляющий Краснов Двор»  и составила  302 400,00 рублей (триста две  тысячи четыреста рублей 00 копеек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Управляющий Краснов Двор», адрес: 614000 г. Пермь, ул. Краснова, 24Б. Цена муниципального контракта 302 400,00 рублей (триста две  тысячи четыреста рублей 00 копеек).</w:t>
      </w:r>
    </w:p>
    <w:p>
      <w:pPr>
        <w:pStyle w:val="Normal"/>
        <w:jc w:val="both"/>
        <w:rPr/>
      </w:pPr>
      <w:r>
        <w:rPr/>
        <w:t xml:space="preserve">10. Участником, предложившим лучшую цену после цены победителя, является  ИП Гребенщиков Сергей Олегович адрес: 614000 г. Пермь, ул. Сталеваров, 9А - 1. Цена муниципального контракта 324 000,00 рублей (триста двадцать четыре тысячи  рублей 00 копеек). 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Л.И.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51:00Z</dcterms:created>
  <dc:creator> User</dc:creator>
  <dc:description/>
  <cp:keywords/>
  <dc:language>en-US</dc:language>
  <cp:lastModifiedBy> User</cp:lastModifiedBy>
  <cp:lastPrinted>2009-03-20T11:45:00Z</cp:lastPrinted>
  <dcterms:modified xsi:type="dcterms:W3CDTF">2009-03-20T06:58:00Z</dcterms:modified>
  <cp:revision>3</cp:revision>
  <dc:subject/>
  <dc:title/>
</cp:coreProperties>
</file>