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ных продуктов  для МДОУ «Детский сад № 238»</w:t>
      </w:r>
    </w:p>
    <w:p>
      <w:pPr>
        <w:pStyle w:val="Normal"/>
        <w:jc w:val="right"/>
        <w:rPr>
          <w:bCs/>
        </w:rPr>
      </w:pPr>
      <w:r>
        <w:rPr>
          <w:bCs/>
        </w:rPr>
        <w:t>« 20 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марта 2009 г. 17.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 марта 2009г. 12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МДОУ «Детский сад № 238»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оскова Е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льшина Т.Г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черявых Е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стинова И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ымова Ю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 марта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7999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1 апреля 2009г. до 31 декабр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две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5520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ул.Запольская,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0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Пермь,ул.Маяковского,37/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747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09 – 16.18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7999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09 – 16.3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П Спесивая Г.Н.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оженная цена ниже максимальной цены контракта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7471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               "Против" -0 чел.           "Воздержался" 0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Носкова Е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Ельшина Т.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Кучерявых Е.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Устинова И.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Казымова Ю.Н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7999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Носкова Е.В. 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Ельшина Т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Кучерявых Е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Устинова И.Ю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Казымова Ю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Носкова Е.В.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User</cp:lastModifiedBy>
  <cp:lastPrinted>2008-12-24T17:31:00Z</cp:lastPrinted>
  <dcterms:modified xsi:type="dcterms:W3CDTF">2009-03-20T05:10:00Z</dcterms:modified>
  <cp:revision>10</cp:revision>
  <dc:subject/>
  <dc:title>Протокол №785085/1</dc:title>
</cp:coreProperties>
</file>