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3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куры и яйца   для МДОУ «Детский сад № 238»</w:t>
      </w:r>
    </w:p>
    <w:p>
      <w:pPr>
        <w:pStyle w:val="Normal"/>
        <w:jc w:val="right"/>
        <w:rPr>
          <w:bCs/>
        </w:rPr>
      </w:pPr>
      <w:r>
        <w:rPr>
          <w:bCs/>
        </w:rPr>
        <w:t>« 20 » мар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9 марта 2009 г. 17.3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0 марта 2009г. 12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МДОУ «Детский сад № 238»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Носкова Е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льшина Т.Г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черявых Е.И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Устинова И.Ю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зымова Ю.Н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3 поставка куры и яйц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 марта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куры и яйц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0772,94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01 апреля 2009г. до 31 декабря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шест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инте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325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Пермь,ул.Кирова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ынки Прикам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300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.Пермь,ул.Маршала Жукова, 52 офис 2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ише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006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Голева 5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055209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Пермь,ул.Запольская,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000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.Пермь,ул.Маяковского,37/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 Совири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4802516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.Пермь,ул.Шоссе Космонавтов, 3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0681,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.03.09 – 16.1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079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.03.09 – 16.3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 Вишенк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9241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.03.09 – 15.4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 Совирин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22436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.03.09 – 16.4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ынки Прикамь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2474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.03.09 – 15.2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интез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0173,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>
                <w:bCs/>
              </w:rPr>
              <w:t>19.03.09 – 14.2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ИП Спесивая Г.Н.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ложенная цена ниже максимальной цены контракта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0681,1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5 чел.                       "Против" -0 чел.       "Воздержался" 0 че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Носкова Е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Ельшина Т.Г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szCs w:val="28"/>
        </w:rPr>
        <w:t xml:space="preserve">Кучерявых Е.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szCs w:val="28"/>
        </w:rPr>
        <w:t xml:space="preserve">Устинова И.Ю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Казымова Ю.Н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0790,0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Носкова Е.В. 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Ельшина Т.Г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Кучерявых Е.И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Устинова И.Ю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Казымова Ю.Н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Носкова Е.В.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>Журнал регистрации котировочных заявок на 2 листах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User</cp:lastModifiedBy>
  <cp:lastPrinted>2008-12-24T17:31:00Z</cp:lastPrinted>
  <dcterms:modified xsi:type="dcterms:W3CDTF">2009-03-20T05:09:00Z</dcterms:modified>
  <cp:revision>10</cp:revision>
  <dc:subject/>
  <dc:title>Протокол №785085/1</dc:title>
</cp:coreProperties>
</file>