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техническое обслуживание и ремонт медицинской техники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0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техническое обслуживание и ремонт медицинской техники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5 от 06.03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6.03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, муниципального бюджета,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работ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работ должна быть указана с учетом</w:t>
      </w:r>
      <w:r>
        <w:rPr/>
        <w:t xml:space="preserve"> </w:t>
      </w:r>
      <w:r>
        <w:rPr>
          <w:sz w:val="24"/>
          <w:szCs w:val="24"/>
        </w:rPr>
        <w:t>расходов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539" w:leader="none"/>
        </w:tabs>
        <w:ind w:left="3645" w:hanging="2505"/>
        <w:jc w:val="both"/>
        <w:rPr>
          <w:sz w:val="24"/>
          <w:szCs w:val="24"/>
        </w:rPr>
      </w:pPr>
      <w:r>
        <w:rPr>
          <w:sz w:val="24"/>
          <w:szCs w:val="24"/>
        </w:rPr>
        <w:t>выхода представителей исполнителя на мест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еобходимости самовывоза Исполнителем  из ГКБ № 4 медицинской техник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и   запча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ахова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латы  таможенных пошлин, налогов (в т.ч. НДС), сбор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. Срок выполнения работ: с 01.04.2009 по 31.12.2009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ежемесячно перечислением  денежных средств на р/счет безналичным путем в течение 20 банковских дней с момента получения счет-фактуры и при наличии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Сервис № 1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5 4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82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Группа ВЕК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15 000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пятнадца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Группа ВЕК»</w:t>
      </w:r>
      <w:r>
        <w:rPr>
          <w:sz w:val="24"/>
          <w:szCs w:val="24"/>
        </w:rPr>
        <w:t xml:space="preserve">, зарегистрированное по адресу: 614045, г. Пермь, ул. Луначарского, 74 и заключить с ним Муниципальный контракт </w:t>
      </w:r>
      <w:r>
        <w:rPr>
          <w:b/>
          <w:color w:val="FF0000"/>
          <w:sz w:val="24"/>
          <w:szCs w:val="24"/>
        </w:rPr>
        <w:t>на техническое обслуживание и ремонт медицинской техники</w:t>
      </w:r>
      <w:r>
        <w:rPr>
          <w:sz w:val="24"/>
          <w:szCs w:val="24"/>
        </w:rPr>
        <w:t xml:space="preserve"> на  сумму </w:t>
      </w:r>
      <w:r>
        <w:rPr>
          <w:b/>
          <w:bCs/>
          <w:kern w:val="2"/>
          <w:sz w:val="24"/>
          <w:szCs w:val="24"/>
        </w:rPr>
        <w:t>315 000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пятнадцать тысяч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», зарегистрированное по адресу: 614990, г. Пермь, ул. Свиязева, 50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Галкина О.Ю. 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20T14:23:00Z</cp:lastPrinted>
  <dcterms:modified xsi:type="dcterms:W3CDTF">2009-03-20T07:57:00Z</dcterms:modified>
  <cp:revision>168</cp:revision>
  <dc:subject/>
  <dc:title>ПРОТОКОЛ ОЦЕНКИ И СОПОСТАВЛЕНИЯ ЗАЯВОК НА УЧАСТИЕ В КОНКУРСЕ </dc:title>
</cp:coreProperties>
</file>