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20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28 от 20.03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>стентов для эндопротезирования пищеварительного тракта</w:t>
      </w:r>
      <w:r>
        <w:rPr/>
        <w:t xml:space="preserve"> соответствии с Техническим заданием.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ентов для эндопротезирования пищеварительного тракта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4"/>
        <w:gridCol w:w="4987"/>
        <w:gridCol w:w="569"/>
        <w:gridCol w:w="602"/>
        <w:gridCol w:w="958"/>
        <w:gridCol w:w="97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лагаемые параметры и услов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ент пищеводный </w:t>
            </w:r>
            <w:r>
              <w:rPr>
                <w:sz w:val="18"/>
                <w:szCs w:val="18"/>
                <w:lang w:val="en-US"/>
              </w:rPr>
              <w:t>Boubell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(или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18"/>
                <w:szCs w:val="18"/>
              </w:rPr>
              <w:t>) без антирефлюксного клапана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ент пищеводный </w:t>
            </w:r>
            <w:r>
              <w:rPr>
                <w:sz w:val="18"/>
                <w:szCs w:val="18"/>
                <w:lang w:val="en-US"/>
              </w:rPr>
              <w:t>Boubell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(или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18"/>
                <w:szCs w:val="18"/>
              </w:rPr>
              <w:t>) без антирефлюксного клапана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нт пищеводный </w:t>
            </w:r>
            <w:r>
              <w:rPr>
                <w:sz w:val="18"/>
                <w:szCs w:val="18"/>
                <w:lang w:val="en-US"/>
              </w:rPr>
              <w:t>Boubell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(или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18"/>
                <w:szCs w:val="18"/>
              </w:rPr>
              <w:t>) с антирефлюксным клапано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нт пищеводный </w:t>
            </w:r>
            <w:r>
              <w:rPr>
                <w:sz w:val="18"/>
                <w:szCs w:val="18"/>
                <w:lang w:val="en-US"/>
              </w:rPr>
              <w:t>Boubell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(или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18"/>
                <w:szCs w:val="18"/>
              </w:rPr>
              <w:t>) с  антирефлюксным клапано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ент пищеводный </w:t>
            </w:r>
            <w:r>
              <w:rPr>
                <w:sz w:val="18"/>
                <w:szCs w:val="18"/>
                <w:lang w:val="en-US"/>
              </w:rPr>
              <w:t>Boubell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(или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18"/>
                <w:szCs w:val="18"/>
              </w:rPr>
              <w:t>) с антирефлюксным клапаном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нт пищеводный </w:t>
            </w:r>
            <w:r>
              <w:rPr>
                <w:sz w:val="18"/>
                <w:szCs w:val="18"/>
                <w:lang w:val="en-US"/>
              </w:rPr>
              <w:t>Boubell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(или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18"/>
                <w:szCs w:val="18"/>
              </w:rPr>
              <w:t>) без  антирефлюксного клапан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7-10-09T14:05:00Z</cp:lastPrinted>
  <dcterms:modified xsi:type="dcterms:W3CDTF">2009-03-20T09:18:00Z</dcterms:modified>
  <cp:revision>14</cp:revision>
  <dc:subject/>
  <dc:title>Приложение № 2</dc:title>
</cp:coreProperties>
</file>