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8 от 20.03.2009 г.</w:t>
      </w:r>
    </w:p>
    <w:p>
      <w:pPr>
        <w:pStyle w:val="TimesNewRoman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ентов для эндопротезирования пищеварительного тракта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27"/>
        <w:gridCol w:w="816"/>
        <w:gridCol w:w="10804"/>
        <w:gridCol w:w="770"/>
        <w:gridCol w:w="71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това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ОКП</w:t>
            </w:r>
          </w:p>
        </w:tc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е к качеству, техническим и функциональным характеристикам (потребительским свойствам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. изм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нт пищевод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ube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ли эквивалент) без антирефлюксного клапан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480</w:t>
            </w:r>
          </w:p>
        </w:tc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стерильным. Срок годности не менее 3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ен быть саморасправляющийся, не укорачивающийся при рас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егменты должны иметь зигзагообразное плетение, изготовленные из нержавеющей стальной провол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жен обладать высокой расширяющей си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Гибкость тела стента - 80 град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бщая длина стента - 12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Стент состоит и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Горловины, длиной 20мм, изготовленной из нержавеющей стальной проволоки диаметром не более 0,30 мм, покрытой с двух сторон полиэтиле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 Диаметр верхнего края горловины 3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 Диаметр нижнего края горловины 22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. 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2. Антимиграционного сегмента, длиной 30 мм, имеющего ромбовидную форму, покрытого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. Диаметр верхнего края антимиграционного сегмента 22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2. Диаметр средней части антимиграционного сегмента 29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3. Диаметр нижнего края антимиграционного сегмента 2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Четырех центральных сегментов, покрытых с двух сторон полиэтиленом, связанных между собой полиэстеровыми ни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. Диаметр центральных сегментов 2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2. Первый центральный сегмент имеет три рентгенконтрастных золотых марк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3. Нижний край последнего центрального сегмента снабжен стальной нитью с петлей и золотым маркером, позволяющим сузить диаметр центрального сегмента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а доставки стента состоит и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Футляра из политетрафлуорэтилена с опорной рукоят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иаметр футляра 28F в дистальной части и диаметр футляра 20F в проксимально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лина футляра 75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 футляр должен быть вставлен поршень с рабочей рукоят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 поршень должен быть вставлен стержень с рентгенконтрастной оливой на дистальном конце и рукояткой на проксиль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лина оливы 28  мм. Диаметр оливы  9,3 мм.  Олива должна отделяться от стерж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тержень должен иметь сквозное центральное отверстие для проводника 0,89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тент вместе с системой доставки должен быть упакован в пластиковую форму обеспечивающая сохранность перевозки. Пластиковая форма должна быть упакована в картонную коробку из двойного картон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нт пищевод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ube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ли эквивалент) без антирефлюксного клапан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480</w:t>
            </w:r>
          </w:p>
        </w:tc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стерильным. Срок годности не менее 3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ен быть саморасправляющийся, не укорачивающийся при рас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егменты должны иметь зигзагообразное плетение, изготовленные из нержавеющей стальной провол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жен обладать высокой расширяющей си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Гибкость тела стента - 80 град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бщая длина стента - 135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Стент состоит и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Горловины, длиной 20мм, изготовленной из нержавеющей стальной проволоки диаметром не более 0,30 мм, покрытой с двух сторон полиэтиле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 Диаметр верхнего края горловины 3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 Диаметр нижнего края горловины 22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. 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2. Антимиграционного сегмента, длиной 30 мм, имеющего ромбовидную форму, покрытого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. Диаметр верхнего края антимиграционного сегмента 22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2. Диаметр средней части антимиграционного сегмента 29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3. Диаметр нижнего края антимиграционного сегмента 2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Четырех центральных сегментов, покрытых с двух сторон полиэтиленом, связанных между собой полиэстеровыми ни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. Диаметр центральных сегментов 2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2. Первый центральный сегмент имеет три рентгенконтрастных золотых марк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3. Нижний край последнего центрального сегмента снабжен стальной нитью с петлей и золотым маркером, позволяющим сузить диаметр центрального сегмента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а доставки стента состоит и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Футляра из политетрафлуорэтилена с опорной рукоят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иаметр футляра 28 F в дистальной части и диаметр футляра 20 F в проксимально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лина футляра 75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 футляр должен быть вставлен поршень с рабочей рукоят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 поршень должен быть вставлен стержень с рентгенконтрастной оливой на дистальном конце и рукояткой на проксиль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лина оливы 28  мм. Диаметр оливы  9,3 мм.  Олива должна отделяться от стерж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тержень должен иметь сквозное центральное отверстие для проводника 0,89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тент вместе с системой доставки должен быть упакован в пластиковую форму обеспечивающая сохранность перевозки. Форма должна быть упакована в картонную коробку из двойного картон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нт пищевод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ube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ли эквивалент) с антирефлюксным клапан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480</w:t>
            </w:r>
          </w:p>
        </w:tc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стерильным. Срок годности не менее 3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ен быть саморасправляющийся, не укорачивающийся при рас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егменты должны иметь зигзагообразное плетение, изготовленные из нержавеющей стальной провол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жен обладать высокой расширяющей си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Гибкость тела стента - 80 град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бщая длина стента - 135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Стент состоит и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Горловины, длиной 20мм, изготовленной из нержавеющей стальной проволоки диаметром не более 0,30 мм, покрытой с двух сторон полиэтиле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 Диаметр верхнего края горловины 3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 Диаметр нижнего края горловины 22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. 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2. Антимиграционного сегмента, длиной 30 мм, имеющего ромбовидную форму, покрытого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. Диаметр верхнего края антимиграционного сегмента 22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2. Диаметр средней части антимиграционного сегмента 29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3. Диаметр нижнего края антимиграционного сегмента 2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Четырех центральных сегментов, покрытых с двух сторон полиэтиленом, связанных между собой полиэстеровыми ни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. Диаметр центральных сегментов 2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2. Первый центральный сегмент имеет три рентгенконтрастных золотых марк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3. Нижний край последнего центрального сегмента снабжен стальной нитью с петлей и золотым маркером, позволяющим сузить диаметр центрального сегмента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а доставки стента состоит и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Футляра из политетрафлуорэтилена с опорной рукоят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иаметр футляра 28 F в дистальной части и диаметр футляра 20 F в проксимально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лина футляра 75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 футляр должен быть вставлен поршень с рабочей рукоят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 поршень должен быть вставлен стержень с рентгенконтрастной оливой на дистальном конце и рукояткой на проксиль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лина оливы 28  мм. Диаметр оливы  9,3 мм.  Олива должна отделяться от стерж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тержень должен иметь сквозное центральное отверстие для проводника 0,89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тент вместе с системой доставки должен быть упакован в пластиковую форму обеспечивающая сохранность перевозки. Форма должна быть упакована в картонную коробку из двойного картон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нт пищевод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ube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ли эквивалент) с  антирефлюксным клапан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480</w:t>
            </w:r>
          </w:p>
        </w:tc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стерильным. Срок годности не менее 3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ен быть саморасправляющийся, не укорачивающийся при рас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егменты должны иметь зигзагообразное плетение, изготовленные из нержавеющей стальной провол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жен обладать высокой расширяющей си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Гибкость тела стента - 80 град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бщая длина стента - 165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Стент состоит и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Горловины, длиной 20мм, изготовленной из нержавеющей стальной проволки диаметром не более 0,30 мм, покрытой с двух сторон полиэтиле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 Диаметр верхнего края горловины 3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 Диаметр нижнего края горловины 22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. 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2. Антимиграционного сегмента, длиной 30 мм, имеющего ромбовидную форму, покрытого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. Диаметр верхнего края антимиграционного сегмента 22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2. Диаметр средней части антимиграционного сегмента 29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3. Диаметр нижнего края антимиграционного сегмента 2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Четырех центральных сегментов, покрытых с двух сторон полиэтиленом, связанных между собой полиэстеровыми ни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. Диаметр центральных сегментов 2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2. Первый центральный сегмент имеет три рентгенконтрастных золотых марк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3. Нижний край последнего центрального сегмента снабжен стальной нитью с  петлей и золотым маркером, позволяющим сузить диаметр центрального сегмента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а доставки стента состоит и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Футляра из политетрафлуорэтилена с опорной рукоят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иаметр футляра 28 F в дистальной части и диаметр футляра 20 F в проксимально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лина футляра 75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 футляр должен быть вставлен поршень с рабочей рукоят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 поршень должен быть вставлен стержень с рентгенконтрастной оливой на дистальном конце и рукояткой на проксиль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лина оливы 28  мм. Диаметр оливы  9,3 мм.  Олива должна отделяться от стерж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тержень должен иметь сквозное центральное отверстие для проводника 0,89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тент вместе с системой доставки должен быть упакован в пластиковую форму обеспечивающая сохранность перевозки. Форма должна быть упакована в картонную коробку из двойного картон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нт пищевод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ube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ли эквивалент) с антирефлюксным клапано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480</w:t>
            </w:r>
          </w:p>
        </w:tc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стерильным. Срок годности не менее 3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ен быть саморасправляющийся, не укорачивающийся при рас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егменты должны иметь зигзагообразное плетение, изготовленные из нержавеющей стальной провол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жен обладать высокой расширяющей си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Гибкость тела стента - 80 град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бщая длина стента - 1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Стент состоит и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Горловины, длиной 20мм, изготовленной из нержавеющей стальной проволоки диаметром не более 0,30 мм, покрытой с двух сторон полиэтиле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 Диаметр верхнего края горловины 3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 Диаметр нижнего края горловины 22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. 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2. Антимиграционного сегмента, длиной 30 мм, имеющего ромбовидную форму, покрытого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. Диаметр верхнего края антимиграционного сегмента 22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2. Диаметр средней части антимиграционного сегмента 29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3. Диаметр нижнего края антимиграционного сегмента 2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Четырех центральных сегментов, покрытых с двух сторон полиэтиленом, связанных между собой полиэстеровыми ни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. Диаметр центральных сегментов 2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2. Первый центральный сегмент имеет три рентгенконтрастных золотых марк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3. Нижний край последнего центрального сегмента снабжен стальной нитью с петлей и золотым маркером, позволяющим сузить диаметр центрального сегмента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а доставки стента состоит и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Футляра из политетрафлуорэтилена с опорной рукоят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иаметр футляра 28 F в дистальной части и диаметр футляра 20 F в проксимально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лина футляра 75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 футляр должен быть вставлен поршень с рабочей рукоят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 поршень должен быть вставлен стержень с рентгенконтрастной оливой на дистальном конце и рукояткой на проксиль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лина оливы 28  мм. Диаметр оливы  9,3 мм.  Олива должна отделяться от стерж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тержень должен иметь сквозное центральное отверстие для проводника 0,89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тент вместе с системой доставки должен быть упакован в пластиковую форму обеспечивающая сохранность перевозки. Форма должна быть упакована в картонную коробку из двойного картон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нт пищевод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ube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ли эквивалент) без  антирефлюксного клапа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480</w:t>
            </w:r>
          </w:p>
        </w:tc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стерильным. Срок годности не менее 3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ен быть саморасправляющийся, не укорачивающийся при рас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егменты должны иметь зигзагообразное плетение, изготовленные из нержавеющей стальной провол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жен обладать высокой расширяющей си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Гибкость тела стента - 80 град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бщая длина стента - 1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Стент состоит и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Горловины, длиной 20мм, изготовленной из нержавеющей стальной проволоки диаметром не более 0,30 мм, покрытой с двух сторон полиэтиле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 Диаметр верхнего края горловины 3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 Диаметр нижнего края горловины 22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. 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2. Антимиграционного сегмента, длиной 30 мм, имеющего ромбовидную форму, покрытого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. Диаметр верхнего края антимиграционного сегмента 22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2. Диаметр средней части антимиграционного сегмента 29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3. Диаметр нижнего края антимиграционного сегмента 2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Четырех центральных сегментов, покрытых с двух сторон полиэтиленом, связанных между собой полиэстеровыми ни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. Диаметр центральных сегментов 2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2. Первый центральный сегмент имеет три рентгенконтрастных золотых марк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3. Нижний край последнего центрального сегмента снабжен стальной нитью с петлей и золотым маркером, позволяющим сузить диаметр центрального сегмента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а доставки стента состоит и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Футляра из политетрафлуорэтилена с опорной рукоят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иаметр футляра 28 F в дистальной части и диаметр футляра 20 F в проксимально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лина футляра 75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 футляр должен быть вставлен поршень с рабочей рукоят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 поршень должен быть вставлен стержень с рентгенконтрастной оливой на дистальном конце и рукояткой на проксиль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лина оливы 28  мм. Диаметр оливы  9,3 мм.  Олива должна отделяться от стерж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тержень должен иметь сквозное центральное отверстие для проводника 0,89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тент вместе с системой доставки должен быть упакован в пластиковую форму обеспечивающая сохранность перевозки. Форма должна быть упакована в картонную коробку из двойного картон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, сумма позиций с 1 по 6, руб.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jc w:val="right"/>
    </w:pPr>
    <w:rPr>
      <w:rFonts w:ascii="Times New Roman" w:hAnsi="Times New Roman" w:cs="Times New Roman"/>
    </w:rPr>
  </w:style>
  <w:style w:type="paragraph" w:styleId="Style16">
    <w:name w:val="Обычный + вправо"/>
    <w:basedOn w:val="TimesNewRoman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32:00Z</dcterms:created>
  <dc:creator>www.PHILka.RU</dc:creator>
  <dc:description/>
  <cp:keywords/>
  <dc:language>en-US</dc:language>
  <cp:lastModifiedBy>olga</cp:lastModifiedBy>
  <cp:lastPrinted>2008-01-22T14:49:00Z</cp:lastPrinted>
  <dcterms:modified xsi:type="dcterms:W3CDTF">2009-03-20T09:16:00Z</dcterms:modified>
  <cp:revision>18</cp:revision>
  <dc:subject/>
  <dc:title>УТВЕРЖДАЮ:</dc:title>
</cp:coreProperties>
</file>