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извещению о проведении запроса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тировок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1   от     20   марта  2009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хническое задание</w:t>
      </w:r>
    </w:p>
    <w:p>
      <w:pPr>
        <w:pStyle w:val="Normal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на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оказание услуг по информационно – технологическому обеспечению администрирования проектов 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Ежедневная актуализация паспорта проекта «Оптимизация отрасли» в управленческом формате </w:t>
      </w:r>
      <w:r>
        <w:rPr>
          <w:rFonts w:cs="Times New Roman" w:ascii="Times New Roman" w:hAnsi="Times New Roman"/>
          <w:sz w:val="24"/>
          <w:szCs w:val="20"/>
          <w:lang w:val="en-US"/>
        </w:rPr>
        <w:t>PMI</w:t>
      </w:r>
      <w:r>
        <w:rPr>
          <w:rFonts w:cs="Times New Roman" w:ascii="Times New Roman" w:hAnsi="Times New Roman"/>
          <w:sz w:val="24"/>
          <w:szCs w:val="20"/>
        </w:rPr>
        <w:t>/</w:t>
      </w:r>
      <w:r>
        <w:rPr>
          <w:rFonts w:cs="Times New Roman" w:ascii="Times New Roman" w:hAnsi="Times New Roman"/>
          <w:sz w:val="24"/>
          <w:szCs w:val="20"/>
          <w:lang w:val="en-US"/>
        </w:rPr>
        <w:t>PMBOK</w:t>
      </w:r>
      <w:r>
        <w:rPr>
          <w:rFonts w:cs="Times New Roman" w:ascii="Times New Roman" w:hAnsi="Times New Roman"/>
          <w:sz w:val="24"/>
          <w:szCs w:val="20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0"/>
        </w:rPr>
        <w:t>Ежемесячная актуализация календарного плана проекта «Оптимизация отрасли», реализуемого в департаменте дорог и транспорта, в формате MS Project с учетом следующих требований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40" w:leader="none"/>
        </w:tabs>
        <w:ind w:left="1140" w:hanging="4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Взаимоувязывание задач внутри план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40" w:leader="none"/>
        </w:tabs>
        <w:ind w:left="1140" w:hanging="4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Оценка и планирование ресурсов, в том числе человеческих ресурсов, и подготовка бюджета проект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40" w:leader="none"/>
        </w:tabs>
        <w:ind w:left="1140" w:hanging="4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Ведение календарного плана проекта в разрезе исполнителей, этапов, сроков и затра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0"/>
        </w:rPr>
        <w:t>Ежедневная актуализация календарного плана проекта «Трамвай № 4» проекта  «Приоритет общественного транспорта» в формате MS Project с учетом следующих требований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40" w:leader="none"/>
        </w:tabs>
        <w:ind w:left="1140" w:hanging="4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Взаимоувязывание задач внутри план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40" w:leader="none"/>
        </w:tabs>
        <w:ind w:left="1140" w:hanging="4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Оценка и планирование ресурсов, в том числе человеческих ресурсов, и подготовка бюджета проект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40" w:leader="none"/>
        </w:tabs>
        <w:ind w:left="1140" w:hanging="4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Ведение календарного плана проекта в разрезе исполнителей, этапов, сроков и затра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0"/>
        </w:rPr>
        <w:t>Составление календарного плана проекта «Контроль за соблюдением правил дорожного движения на автобусных маршрутах, работающих в мкр. Парковый и мкр. Садовый г. Перми» проекта «Культура дорожного движения» в формате MS Project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0"/>
        </w:rPr>
        <w:t>Документы в формате MS Project, описывающие процессы должны иметь следующее содержание: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140" w:leader="none"/>
        </w:tabs>
        <w:ind w:left="1140" w:hanging="4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Последовательность выполняемых действий в процессах;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</w:t>
      </w:r>
      <w:r>
        <w:rPr>
          <w:rFonts w:cs="Times New Roman" w:ascii="Times New Roman" w:hAnsi="Times New Roman"/>
          <w:sz w:val="24"/>
          <w:szCs w:val="20"/>
        </w:rPr>
        <w:t>5.2. Условия  и требования выполнения действий;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</w:t>
      </w:r>
      <w:r>
        <w:rPr>
          <w:rFonts w:cs="Times New Roman" w:ascii="Times New Roman" w:hAnsi="Times New Roman"/>
          <w:sz w:val="24"/>
          <w:szCs w:val="20"/>
        </w:rPr>
        <w:t>5.3. Определение ответственных и исполнителей в процессах;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</w:t>
      </w:r>
      <w:r>
        <w:rPr>
          <w:rFonts w:cs="Times New Roman" w:ascii="Times New Roman" w:hAnsi="Times New Roman"/>
          <w:sz w:val="24"/>
          <w:szCs w:val="20"/>
        </w:rPr>
        <w:t>5.4. Результаты выполняемых процессов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</w:t>
      </w:r>
      <w:r>
        <w:rPr>
          <w:rFonts w:cs="Times New Roman" w:ascii="Times New Roman" w:hAnsi="Times New Roman"/>
          <w:sz w:val="24"/>
          <w:szCs w:val="20"/>
        </w:rPr>
        <w:t xml:space="preserve">5.5. Описание форм контроля и отчетности по выполнению процессов.  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6. Методологическая поддержка календарного планирования сотрудников департамента дорог и транспорта администрации города Перми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7. Методологическая поддержка составления паспортов и планов проектов, инициируемых департаментом дорог и транспорта администрации города Перми (до 15 проектов)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8.   Подготовка презентационных материалов к совещаниям по проектам департамента дорог и транспорта администрации города Перми (до 15 проектов)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35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6:04:00Z</dcterms:created>
  <dc:creator>obel</dc:creator>
  <dc:description/>
  <cp:keywords/>
  <dc:language>en-US</dc:language>
  <cp:lastModifiedBy>vvet</cp:lastModifiedBy>
  <cp:lastPrinted>2009-03-20T14:11:00Z</cp:lastPrinted>
  <dcterms:modified xsi:type="dcterms:W3CDTF">2009-03-20T09:11:00Z</dcterms:modified>
  <cp:revision>15</cp:revision>
  <dc:subject/>
  <dc:title>Приложение № 2</dc:title>
</cp:coreProperties>
</file>