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9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оказание услуг по организации разножанровых любительских объединений на территории Индустриального района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0» марта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u w:val="single"/>
        </w:rPr>
        <w:t xml:space="preserve">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/>
      </w:pPr>
      <w:r>
        <w:rPr>
          <w:u w:val="single"/>
        </w:rPr>
        <w:t>отсутствует;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Сенокосова Людмила Павловна - начальник отдела по учету и отчетности отсутствует.</w:t>
      </w:r>
    </w:p>
    <w:p>
      <w:pPr>
        <w:pStyle w:val="BodyText2"/>
        <w:tabs>
          <w:tab w:val="clear" w:pos="720"/>
          <w:tab w:val="left" w:pos="142" w:leader="none"/>
        </w:tabs>
        <w:spacing w:lineRule="auto" w:line="360"/>
        <w:ind w:left="570" w:hanging="0"/>
        <w:rPr>
          <w:u w:val="single"/>
        </w:rPr>
      </w:pPr>
      <w:r>
        <w:rPr/>
        <w:t xml:space="preserve">   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Cs w:val="false"/>
          <w:i/>
          <w:i/>
          <w:kern w:val="0"/>
          <w:sz w:val="24"/>
          <w:szCs w:val="26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6"/>
        </w:rPr>
        <w:t>Оказание услуг по организации разножанровых любительских объединений на территории Индустриального района г. Перм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9 от «06»  мар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06»  марта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55 000,00  (двести пятьдесят пять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О</w:t>
      </w:r>
      <w:r>
        <w:rPr>
          <w:rFonts w:cs="Times New Roman" w:ascii="Times New Roman" w:hAnsi="Times New Roman"/>
          <w:b w:val="false"/>
          <w:sz w:val="24"/>
          <w:szCs w:val="26"/>
        </w:rPr>
        <w:t>рганизация работы 9 разножанровых любительских объединений:__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Клуб бального танц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Клуб любителей хорового пения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Изостудия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Клуб рукоделия и дизайн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Диспут – кл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Театр моды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Поэтический кл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Кинокл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1418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•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>Клуб любителей игры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енные центры на территории Индустриального района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 01 апреля 2009 г. по 15 июня 2009 г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 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услуг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кадемия активног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тдых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коммерческая организация «Фонд социальных проект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тикал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b/>
                <w:sz w:val="24"/>
                <w:szCs w:val="26"/>
              </w:rPr>
              <w:t>Некоммерческая организация «Фонд социальных проектов «Вертикаль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254 800 </w:t>
      </w:r>
      <w:r>
        <w:rPr>
          <w:sz w:val="24"/>
        </w:rPr>
        <w:t xml:space="preserve">(двести пятьдесят четыре тысячи восемьсот) рублей 00 копеек_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b/>
                <w:sz w:val="24"/>
                <w:szCs w:val="26"/>
              </w:rPr>
              <w:t>Некоммерческая организация «Фонд социальных проектов «Вертикаль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77, г. Пермь, бул. Гагарина, 83, оф. 38 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г. Пермь, ул. Танкистов, 19 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 xml:space="preserve">254 800 </w:t>
      </w:r>
      <w:r>
        <w:rPr>
          <w:sz w:val="24"/>
        </w:rPr>
        <w:t>(двести пятьдесят четыре тысячи восемьсот) рублей 00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Академия активного отдыха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77, г. Пермь, Ул. Крупской, 88, оф. 48 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614077, г. Пермь, Ул. Крупской, 88, оф. 48  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>_________________</w:t>
      </w:r>
      <w:r>
        <w:rPr>
          <w:b w:val="false"/>
          <w:caps w:val="false"/>
          <w:smallCaps w:val="false"/>
          <w:sz w:val="24"/>
          <w:szCs w:val="26"/>
        </w:rPr>
        <w:t>255 000,00  (двести пятьдесят пять тысяч) рублей 00 копеек</w:t>
      </w:r>
      <w:r>
        <w:rPr>
          <w:b w:val="false"/>
          <w:caps w:val="false"/>
          <w:smallCaps w:val="false"/>
          <w:sz w:val="24"/>
          <w:szCs w:val="24"/>
        </w:rPr>
        <w:t xml:space="preserve"> 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Силаева</cp:lastModifiedBy>
  <cp:lastPrinted>2009-01-28T17:01:00Z</cp:lastPrinted>
  <dcterms:modified xsi:type="dcterms:W3CDTF">2009-03-19T19:20:00Z</dcterms:modified>
  <cp:revision>249</cp:revision>
  <dc:subject/>
  <dc:title>ПРОТОКОЛ ОЦЕНКИ И СОПОСТАВЛЕНИЯ ЗАЯВОК НА УЧАСТИЕ В КОНКУРСЕ </dc:title>
</cp:coreProperties>
</file>