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еревозке должностных лиц администр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Индустриального района города Перми во 2 квартале 2009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0» марта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Сенокосова Людмила Павловна - начальник отдела по учету и отчетности отсутствует.</w:t>
      </w:r>
    </w:p>
    <w:p>
      <w:pPr>
        <w:pStyle w:val="BodyText2"/>
        <w:tabs>
          <w:tab w:val="clear" w:pos="720"/>
          <w:tab w:val="left" w:pos="142" w:leader="none"/>
        </w:tabs>
        <w:spacing w:lineRule="auto" w:line="360"/>
        <w:ind w:left="570" w:hanging="0"/>
        <w:rPr>
          <w:u w:val="single"/>
        </w:rPr>
      </w:pPr>
      <w:r>
        <w:rPr/>
        <w:t xml:space="preserve">  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перевозке должностных лиц администрации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орода Перми во 2 квартале 2009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0 от «06» 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06»  мар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0 000,00 (пятьсот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город Пермь, Пермский край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с 01 апреля  2009 г. по 30 июня 2009 г. включительно 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лжна включать в себя все затраты по оказанию транспортных услуг по перевозке работников заказчика без изменения объемов, включая налоги и сборы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в случае его простоя.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услуг производится ежемесячно по безналичному расчету в течение 20 (двадцати) банковских дней с момента предоставления  заказчику счет - фактуры при наличии подписанного сторонами акта сдачи-приемки оказанных услуг. Счет-фактуры и акты сдачи-приемки оказанных услуг предоставляются ежемесячно. 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ая компа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ени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Вакуленко Ольга Михайл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6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ую заявку следующего участника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5414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ндивидуальный предприниматель Вакуленко Ольга Михайловна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Управляющая компания «Феник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499 100,00</w:t>
      </w:r>
      <w:r>
        <w:rPr>
          <w:sz w:val="24"/>
        </w:rPr>
        <w:t xml:space="preserve"> (четыреста девяносто девять тысяч сто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Управляющая компания «Феник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66 г. Пермь, Шоссе Космонавтов, 141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499 100,00 (четыреста девяносто девять тысяч сто) рублей 00 копее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Феникс-Консалтинг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97 г. Пермь, Проспект парковый, 14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Почтовый  адрес: 614097 г. Пермь, Проспект парковый, 14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>___</w:t>
      </w:r>
      <w:r>
        <w:rPr>
          <w:b w:val="false"/>
          <w:caps w:val="false"/>
          <w:smallCaps w:val="false"/>
          <w:sz w:val="24"/>
          <w:szCs w:val="26"/>
        </w:rPr>
        <w:t>500 000,00 (пятьсот тысяч) рублей 00 копеек</w:t>
      </w:r>
      <w:r>
        <w:rPr>
          <w:b w:val="false"/>
          <w:caps w:val="false"/>
          <w:smallCaps w:val="false"/>
          <w:sz w:val="24"/>
          <w:szCs w:val="24"/>
        </w:rPr>
        <w:t xml:space="preserve"> 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ilaevaog</cp:lastModifiedBy>
  <cp:lastPrinted>2009-03-20T12:31:00Z</cp:lastPrinted>
  <dcterms:modified xsi:type="dcterms:W3CDTF">2009-03-20T07:31:00Z</dcterms:modified>
  <cp:revision>257</cp:revision>
  <dc:subject/>
  <dc:title>ПРОТОКОЛ ОЦЕНКИ И СОПОСТАВЛЕНИЯ ЗАЯВОК НА УЧАСТИЕ В КОНКУРСЕ </dc:title>
</cp:coreProperties>
</file>