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8А/1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демонтажу, перевозке и хранению самовольно размещенных металлических гараж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территории Индустри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администрации Индустриального района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марта 2009 года</w:t>
        <w:br/>
        <w:t xml:space="preserve">         </w:t>
      </w:r>
      <w:r>
        <w:rPr>
          <w:bCs/>
          <w:sz w:val="22"/>
          <w:szCs w:val="22"/>
          <w:lang w:val="en-US"/>
        </w:rPr>
        <w:t>13</w:t>
      </w:r>
      <w:r>
        <w:rPr>
          <w:bCs/>
          <w:sz w:val="22"/>
          <w:szCs w:val="22"/>
        </w:rPr>
        <w:t xml:space="preserve"> часов  15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демонтажу, перевозке и хранению самовольно размещенных металлических гаражей на территории Индустриального район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2"/>
          <w:szCs w:val="22"/>
        </w:rPr>
        <w:t xml:space="preserve"> администрация Индустриальн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 Сапу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Мира,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7-94-12, 227-92-8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Выполнение работ по демонтажу, перевозке и хранению самовольно размещенных металлических гаражей на территории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494 000 (один миллион четыреста девяносто четыре тысячи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№ 48А от 20 февраля 2009 года на выполнение работ по демонтажу, перевозке и хранению самовольно размещенных металлических гаражей на территории Индустриального района было размещено на официальном сайте администрации г. Перми  www.gorodperm.ru 20 феврал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53"/>
        <w:gridCol w:w="4847"/>
      </w:tblGrid>
      <w:tr>
        <w:trPr>
          <w:trHeight w:val="6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пецстрой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Солдатова, 44-1</w:t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монтно-строительная компания Сандал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41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Колхозная 1-ая, а/я 9581</w:t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-Трест»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018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дор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верно указаны реквизиты на платежном поруч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онтно-строительная компания Санд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все листы документов, представленных в заявке пронумеров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52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 участнике размещения заказа (должность руководителя) в «заявке» и в «сведениях об участнике размещения заказ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82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,8 п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внесение денежных средств в размере 5 процентов от начальной (максимальной) цены контракта в качестве обеспечения заявки на участие в аукционе и копия лицензии на осуществление деятельности, являющейся предметом аукци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81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ежные средства в качестве обеспечения заявки не  поступили на лицевой счет Заказчика до дня начала рассмотрения зая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-Тр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6 п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верно указаны реквизиты на платежном поруч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  Трофимов Д.А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   Силаева О.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21:00Z</dcterms:created>
  <dc:creator>ump15</dc:creator>
  <dc:description/>
  <cp:keywords/>
  <dc:language>en-US</dc:language>
  <cp:lastModifiedBy>заказ</cp:lastModifiedBy>
  <cp:lastPrinted>2009-03-20T14:54:00Z</cp:lastPrinted>
  <dcterms:modified xsi:type="dcterms:W3CDTF">2009-03-20T09:55:00Z</dcterms:modified>
  <cp:revision>26</cp:revision>
  <dc:subject/>
  <dc:title>ПРОТОКОЛ № 01/03-07</dc:title>
</cp:coreProperties>
</file>