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ТОКОЛ № 55А/1/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на выполнение работ по летнему и зимнему содержанию сад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м. Миндовского в Индустриальном районе г. Перми</w:t>
      </w:r>
    </w:p>
    <w:p>
      <w:pPr>
        <w:pStyle w:val="Normal"/>
        <w:spacing w:lineRule="auto" w:line="360"/>
        <w:jc w:val="both"/>
        <w:rPr/>
      </w:pPr>
      <w:r>
        <w:rPr/>
        <w:t>для администрации Индустриального района города Перм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920" w:hanging="7920"/>
        <w:jc w:val="both"/>
        <w:rPr>
          <w:bCs/>
        </w:rPr>
      </w:pPr>
      <w:r>
        <w:rPr>
          <w:bCs/>
        </w:rPr>
        <w:t>г. Пермь «20» марта 2009 года</w:t>
        <w:br/>
        <w:t xml:space="preserve">   </w:t>
      </w:r>
      <w:r>
        <w:rPr>
          <w:bCs/>
          <w:lang w:val="en-US"/>
        </w:rPr>
        <w:t>13</w:t>
      </w:r>
      <w:r>
        <w:rPr>
          <w:bCs/>
        </w:rPr>
        <w:t xml:space="preserve"> часов 30 минут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летнему и зимнему содержанию сада им. Миндовского в Индустриальном районе г. Перм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spacing w:lineRule="auto" w:line="360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spacing w:lineRule="auto" w:line="360"/>
        <w:jc w:val="both"/>
        <w:rPr/>
      </w:pPr>
      <w:r>
        <w:rPr/>
        <w:t>Руководитель:  А.А. Сапунов</w:t>
      </w:r>
    </w:p>
    <w:p>
      <w:pPr>
        <w:pStyle w:val="Normal"/>
        <w:spacing w:lineRule="auto" w:line="360"/>
        <w:jc w:val="both"/>
        <w:rPr/>
      </w:pPr>
      <w:r>
        <w:rPr/>
        <w:t>Адрес: 614990, г. Пермь, ул. Мира,15</w:t>
      </w:r>
    </w:p>
    <w:p>
      <w:pPr>
        <w:pStyle w:val="Normal"/>
        <w:spacing w:lineRule="auto" w:line="360"/>
        <w:jc w:val="both"/>
        <w:rPr/>
      </w:pPr>
      <w:r>
        <w:rPr/>
        <w:t>Телефон: (342)227-94-12, 227-92-8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едмет аукциона: </w:t>
      </w:r>
      <w:r>
        <w:rPr/>
        <w:t>«Выполнение работ по летнему и зимнему содержанию сада им. Миндовского в Индустриальном районе г. Перми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Начальная (максимальная) цена контракта (цена лота):  </w:t>
      </w:r>
      <w:r>
        <w:rPr/>
        <w:t>2 297 238,73 (два миллиона двести девяносто семь тысяч двести тридцать восемь) рублей 73 копее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звещение о проведении открытого аукциона № 55А от 24 февраля 2009 года на выполнение работ по летнему и зимнему содержанию сада им. Миндовского в Индустриальном районе г. Перми было размещено на официальном сайте администрации г. Перми  www.gorodperm.ru 24 февраля 2009 года.</w:t>
      </w:r>
    </w:p>
    <w:p>
      <w:pPr>
        <w:pStyle w:val="Normal"/>
        <w:spacing w:lineRule="auto" w:line="36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5102"/>
      </w:tblGrid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П  Макарова Марина Аркадьевна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4025, г. Пермь, ул. Нейвинская, 11-7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"Автоспецтехника"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4025, г. Пермь, ул. Пихтовая, 11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Росдорспецстрой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4990, г. Пермь, ул. Солдатова, 44-1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Спецдорсервис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4000, г. Пермь, ул. Веселая, 1, офис 11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ОО "Агрофирма ЭЛИТА"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4039, г. Пермь, ул. Краснова, 1, оф. 113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ОО "РОСМАШ"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4094, г. Пермь, ул. Горняков, 6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ОО Механизированная фирма «Спарго»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4058, г. Пермь, ул. 9 Января, 16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ОО "Добрый садовник»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4097, г. Пермь, ул. Подлесная, 43в/1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ОО "Магистраль"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4066, г. Пермь, ул. Советской Армии, 9, оф.1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4036, г. Пермь, ул. Космонавта Беляева, 29а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П Бирюков Роман Валерьевич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4068, г. Пермь, ул. Ленина, 69-29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ОО "Урал-Интеграция"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4022, ул. Карпинского, 8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spacing w:lineRule="auto" w:line="360"/>
        <w:jc w:val="both"/>
        <w:rPr/>
      </w:pPr>
      <w:r>
        <w:rPr/>
        <w:t>1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5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1332"/>
        <w:gridCol w:w="1362"/>
        <w:gridCol w:w="2835"/>
        <w:gridCol w:w="1559"/>
        <w:gridCol w:w="1017"/>
      </w:tblGrid>
      <w:tr>
        <w:trPr>
          <w:trHeight w:val="521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 Макарова Марина Аркадьев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6 п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верно указаны реквизиты на платежном пору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"Автоспецтех-ника"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6 п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верно указаны реквизиты на платежном пору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6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дорспецстрой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6 п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верно указаны реквизиты на платежном пору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 все листы документов, представленных в заявке пронумеров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дорсервис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6 п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верно указаны реквизиты на платежном пору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рофирма ЭЛИТА"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6 п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верно указаны реквизиты на платежном пору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86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ОСМАШ"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6 п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верно указаны реквизиты на платежном пору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2 п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 заявке не указано наименование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латежное поручение не скреплено печатью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еханизированная фирма «Спарго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6 п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верно указаны реквизиты на платежном пору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обрый садовни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нежные средства в качестве обеспечения заявки не  поступили на лицевой счет Заказчика до дня начала рассмотрения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гистраль"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платежном поручении отсутствует отметка банка о списании денежных средств со счета участника размещения заказ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нежные средства в качестве обеспечения заявки не  поступили на лицевой счет Заказчика до дня начала рассмотрения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вая дорожная строительная компания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6 п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верно указаны реквизиты на платежном пору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ирюков Роман Валерье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6 п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верно указаны реквизиты на платежном пору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0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-Интеграция"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нежные средства в качестве обеспечения заявки не  поступили на лицевой счет Заказчика до дня начала рассмотрения заяв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платежном поручении неверно указано назначение плат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4,7 п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выписка из единого государственного реестра юридических лиц или нотариально заверенная копия такой выписки и документ, подтверждающий полномочия лица на осуществление действий от имени  участника размещения заказа (копия распорядительного  документа о назначении руководителя юр.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4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устава заверена не в соответствии с требованиями документации об аукцион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пия устава не содержит резолюцию «копия вер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59"/>
      </w:tblGrid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_________________  Трофимов Д.А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  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   Силаева О.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21:00Z</dcterms:created>
  <dc:creator>ump15</dc:creator>
  <dc:description/>
  <cp:keywords/>
  <dc:language>en-US</dc:language>
  <cp:lastModifiedBy>заказ</cp:lastModifiedBy>
  <cp:lastPrinted>2009-03-20T14:55:00Z</cp:lastPrinted>
  <dcterms:modified xsi:type="dcterms:W3CDTF">2009-03-20T09:55:00Z</dcterms:modified>
  <cp:revision>27</cp:revision>
  <dc:subject/>
  <dc:title>ПРОТОКОЛ № 01/03-07</dc:title>
</cp:coreProperties>
</file>