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/1 от 20 марта 2009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 (извещение № 5 от 17 марта 2009г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оказание услуг по записи пациентов на прием  в МУЗ «Городская поликлиника № 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азчик – муниципальное учреждение здравоохранения «Городская поликлиника № 8» (614026 г.Пермь, ул.Домостроительная, 2, телефон: 263 56 50, факс: 263 45 85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poliklinika</w:t>
        </w:r>
        <w:r>
          <w:rPr>
            <w:rStyle w:val="InternetLink"/>
            <w:sz w:val="28"/>
            <w:szCs w:val="28"/>
          </w:rPr>
          <w:t>_8@</w:t>
        </w:r>
        <w:r>
          <w:rPr>
            <w:rStyle w:val="InternetLink"/>
            <w:sz w:val="28"/>
            <w:szCs w:val="28"/>
            <w:lang w:val="en-US"/>
          </w:rPr>
          <w:t>poch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), извещает</w:t>
        </w:r>
      </w:hyperlink>
      <w:r>
        <w:rPr>
          <w:sz w:val="28"/>
          <w:szCs w:val="28"/>
        </w:rPr>
        <w:t xml:space="preserve"> об отмене запроса котировок (извещение № 5 от 17 марта 2009г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В.П.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pochta.ru), &#1080;&#1079;&#1074;&#1077;&#1097;&#1072;&#1077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30:00Z</dcterms:created>
  <dc:creator> </dc:creator>
  <dc:description/>
  <cp:keywords/>
  <dc:language>en-US</dc:language>
  <cp:lastModifiedBy> </cp:lastModifiedBy>
  <cp:lastPrinted>2009-03-20T11:47:00Z</cp:lastPrinted>
  <dcterms:modified xsi:type="dcterms:W3CDTF">2009-03-20T08:47:00Z</dcterms:modified>
  <cp:revision>4</cp:revision>
  <dc:subject/>
  <dc:title>Извещение № 5/1 от 20 марта 2009 г</dc:title>
</cp:coreProperties>
</file>